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ind w:left="561" w:right="4" w:hanging="0"/>
        <w:jc w:val="both"/>
        <w:rPr>
          <w:sz w:val="32"/>
          <w:szCs w:val="32"/>
        </w:rPr>
      </w:pPr>
      <w:r>
        <w:rPr>
          <w:sz w:val="28"/>
          <w:szCs w:val="28"/>
        </w:rPr>
        <w:drawing>
          <wp:inline distT="0" distB="0" distL="0" distR="0">
            <wp:extent cx="4628515" cy="408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28515" cy="408368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7940"/>
                <wp:effectExtent l="12700" t="12700" r="12700" b="12700"/>
                <wp:wrapNone/>
                <wp:docPr id="2" name=""/>
                <a:graphic xmlns:a="http://schemas.openxmlformats.org/drawingml/2006/main">
                  <a:graphicData uri="http://schemas.microsoft.com/office/word/2010/wordprocessingShape">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1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tabs>
          <w:tab w:val="clear" w:pos="708"/>
          <w:tab w:val="left" w:pos="5954" w:leader="none"/>
        </w:tabs>
        <w:spacing w:lineRule="auto" w:line="360"/>
        <w:ind w:left="561" w:right="4" w:hanging="0"/>
        <w:jc w:val="center"/>
        <w:rPr/>
      </w:pPr>
      <w:r>
        <w:rPr>
          <w:sz w:val="32"/>
          <w:szCs w:val="32"/>
        </w:rPr>
        <w:t>РЕМОНТ ЯКОРЯ ТЯГОВОГО ЭЛЕКТРОДВИГАТЕЛЯ В ОБЪЕМЕ ТР-3</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31 страницу)</w:t>
      </w:r>
    </w:p>
    <w:p>
      <w:pPr>
        <w:pStyle w:val="Style15"/>
        <w:spacing w:lineRule="auto" w:line="360"/>
        <w:jc w:val="center"/>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Style15"/>
        <w:spacing w:lineRule="auto" w:line="360"/>
        <w:jc w:val="center"/>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7940"/>
                <wp:effectExtent l="12700" t="12700" r="12700" b="12700"/>
                <wp:wrapNone/>
                <wp:docPr id="3"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26880" y="8752680"/>
                            <a:ext cx="720" cy="528480"/>
                          </a:xfrm>
                          <a:prstGeom prst="line">
                            <a:avLst/>
                          </a:prstGeom>
                          <a:ln w="25560">
                            <a:solidFill>
                              <a:srgbClr val="000000"/>
                            </a:solidFill>
                            <a:miter/>
                          </a:ln>
                        </wps:spPr>
                        <wps:style>
                          <a:lnRef idx="0"/>
                          <a:fillRef idx="0"/>
                          <a:effectRef idx="0"/>
                          <a:fontRef idx="minor"/>
                        </wps:style>
                        <wps:bodyPr/>
                      </wps:wsp>
                      <wps:wsp>
                        <wps:cNvSpPr/>
                        <wps:spPr>
                          <a:xfrm>
                            <a:off x="3240" y="8747640"/>
                            <a:ext cx="6577920" cy="0"/>
                          </a:xfrm>
                          <a:prstGeom prst="line">
                            <a:avLst/>
                          </a:prstGeom>
                          <a:ln w="25560">
                            <a:solidFill>
                              <a:srgbClr val="000000"/>
                            </a:solidFill>
                            <a:miter/>
                          </a:ln>
                        </wps:spPr>
                        <wps:style>
                          <a:lnRef idx="0"/>
                          <a:fillRef idx="0"/>
                          <a:effectRef idx="0"/>
                          <a:fontRef idx="minor"/>
                        </wps:style>
                        <wps:bodyPr/>
                      </wps:wsp>
                      <wps:wsp>
                        <wps:cNvSpPr/>
                        <wps:spPr>
                          <a:xfrm>
                            <a:off x="720000" y="8757360"/>
                            <a:ext cx="720" cy="1424160"/>
                          </a:xfrm>
                          <a:prstGeom prst="line">
                            <a:avLst/>
                          </a:prstGeom>
                          <a:ln w="25560">
                            <a:solidFill>
                              <a:srgbClr val="000000"/>
                            </a:solidFill>
                            <a:miter/>
                          </a:ln>
                        </wps:spPr>
                        <wps:style>
                          <a:lnRef idx="0"/>
                          <a:fillRef idx="0"/>
                          <a:effectRef idx="0"/>
                          <a:fontRef idx="minor"/>
                        </wps:style>
                        <wps:bodyPr/>
                      </wps:wsp>
                      <wps:wsp>
                        <wps:cNvSpPr/>
                        <wps:spPr>
                          <a:xfrm>
                            <a:off x="1620360" y="8757360"/>
                            <a:ext cx="720" cy="1424160"/>
                          </a:xfrm>
                          <a:prstGeom prst="line">
                            <a:avLst/>
                          </a:prstGeom>
                          <a:ln w="25560">
                            <a:solidFill>
                              <a:srgbClr val="000000"/>
                            </a:solidFill>
                            <a:miter/>
                          </a:ln>
                        </wps:spPr>
                        <wps:style>
                          <a:lnRef idx="0"/>
                          <a:fillRef idx="0"/>
                          <a:effectRef idx="0"/>
                          <a:fontRef idx="minor"/>
                        </wps:style>
                        <wps:bodyPr/>
                      </wps:wsp>
                      <wps:wsp>
                        <wps:cNvSpPr/>
                        <wps:spPr>
                          <a:xfrm>
                            <a:off x="2159640" y="8757360"/>
                            <a:ext cx="720" cy="1424160"/>
                          </a:xfrm>
                          <a:prstGeom prst="line">
                            <a:avLst/>
                          </a:prstGeom>
                          <a:ln w="25560">
                            <a:solidFill>
                              <a:srgbClr val="000000"/>
                            </a:solidFill>
                            <a:miter/>
                          </a:ln>
                        </wps:spPr>
                        <wps:style>
                          <a:lnRef idx="0"/>
                          <a:fillRef idx="0"/>
                          <a:effectRef idx="0"/>
                          <a:fontRef idx="minor"/>
                        </wps:style>
                        <wps:bodyPr/>
                      </wps:wsp>
                      <wps:wsp>
                        <wps:cNvSpPr/>
                        <wps:spPr>
                          <a:xfrm>
                            <a:off x="2520360" y="8752680"/>
                            <a:ext cx="720" cy="1423800"/>
                          </a:xfrm>
                          <a:prstGeom prst="line">
                            <a:avLst/>
                          </a:prstGeom>
                          <a:ln w="25560">
                            <a:solidFill>
                              <a:srgbClr val="000000"/>
                            </a:solidFill>
                            <a:miter/>
                          </a:ln>
                        </wps:spPr>
                        <wps:style>
                          <a:lnRef idx="0"/>
                          <a:fillRef idx="0"/>
                          <a:effectRef idx="0"/>
                          <a:fontRef idx="minor"/>
                        </wps:style>
                        <wps:bodyPr/>
                      </wps:wsp>
                      <wps:wsp>
                        <wps:cNvSpPr/>
                        <wps:spPr>
                          <a:xfrm>
                            <a:off x="5221080" y="9290520"/>
                            <a:ext cx="1440" cy="35244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384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384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38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38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38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29952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636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6360" y="890460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7640"/>
                            <a:ext cx="6577920" cy="0"/>
                          </a:xfrm>
                          <a:prstGeom prst="line">
                            <a:avLst/>
                          </a:prstGeom>
                          <a:ln w="25560">
                            <a:solidFill>
                              <a:srgbClr val="000000"/>
                            </a:solidFill>
                            <a:miter/>
                          </a:ln>
                        </wps:spPr>
                        <wps:style>
                          <a:lnRef idx="0"/>
                          <a:fillRef idx="0"/>
                          <a:effectRef idx="0"/>
                          <a:fontRef idx="minor"/>
                        </wps:style>
                        <wps:bodyPr/>
                      </wps:wsp>
                      <wps:wsp>
                        <wps:cNvSpPr/>
                        <wps:spPr>
                          <a:xfrm>
                            <a:off x="7560" y="9108360"/>
                            <a:ext cx="2510280" cy="0"/>
                          </a:xfrm>
                          <a:prstGeom prst="line">
                            <a:avLst/>
                          </a:prstGeom>
                          <a:ln w="25560">
                            <a:solidFill>
                              <a:srgbClr val="000000"/>
                            </a:solidFill>
                            <a:miter/>
                          </a:ln>
                        </wps:spPr>
                        <wps:style>
                          <a:lnRef idx="0"/>
                          <a:fillRef idx="0"/>
                          <a:effectRef idx="0"/>
                          <a:fontRef idx="minor"/>
                        </wps:style>
                        <wps:bodyPr/>
                      </wps:wsp>
                      <wps:wsp>
                        <wps:cNvSpPr/>
                        <wps:spPr>
                          <a:xfrm>
                            <a:off x="3240" y="8927640"/>
                            <a:ext cx="2510280" cy="0"/>
                          </a:xfrm>
                          <a:prstGeom prst="line">
                            <a:avLst/>
                          </a:prstGeom>
                          <a:ln w="12600">
                            <a:solidFill>
                              <a:srgbClr val="000000"/>
                            </a:solidFill>
                            <a:miter/>
                          </a:ln>
                        </wps:spPr>
                        <wps:style>
                          <a:lnRef idx="0"/>
                          <a:fillRef idx="0"/>
                          <a:effectRef idx="0"/>
                          <a:fontRef idx="minor"/>
                        </wps:style>
                        <wps:bodyPr/>
                      </wps:wsp>
                      <wps:wsp>
                        <wps:cNvSpPr/>
                        <wps:spPr>
                          <a:xfrm>
                            <a:off x="3240" y="9646920"/>
                            <a:ext cx="2510280" cy="0"/>
                          </a:xfrm>
                          <a:prstGeom prst="line">
                            <a:avLst/>
                          </a:prstGeom>
                          <a:ln w="12600">
                            <a:solidFill>
                              <a:srgbClr val="000000"/>
                            </a:solidFill>
                            <a:miter/>
                          </a:ln>
                        </wps:spPr>
                        <wps:style>
                          <a:lnRef idx="0"/>
                          <a:fillRef idx="0"/>
                          <a:effectRef idx="0"/>
                          <a:fontRef idx="minor"/>
                        </wps:style>
                        <wps:bodyPr/>
                      </wps:wsp>
                      <wps:wsp>
                        <wps:cNvSpPr/>
                        <wps:spPr>
                          <a:xfrm>
                            <a:off x="3240" y="94658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45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48132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66204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83808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1001412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s:wsp>
                        <wps:cNvSpPr/>
                        <wps:spPr>
                          <a:xfrm>
                            <a:off x="4680720" y="9290520"/>
                            <a:ext cx="720" cy="885960"/>
                          </a:xfrm>
                          <a:prstGeom prst="line">
                            <a:avLst/>
                          </a:prstGeom>
                          <a:ln w="25560">
                            <a:solidFill>
                              <a:srgbClr val="000000"/>
                            </a:solidFill>
                            <a:miter/>
                          </a:ln>
                        </wps:spPr>
                        <wps:style>
                          <a:lnRef idx="0"/>
                          <a:fillRef idx="0"/>
                          <a:effectRef idx="0"/>
                          <a:fontRef idx="minor"/>
                        </wps:style>
                        <wps:bodyPr/>
                      </wps:wsp>
                      <wps:wsp>
                        <wps:cNvSpPr txBox="1"/>
                        <wps:spPr>
                          <a:xfrm>
                            <a:off x="2565360" y="9328680"/>
                            <a:ext cx="2072520" cy="8190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Ремонт</w:t>
                              </w:r>
                              <w:r>
                                <w:rPr>
                                  <w:kern w:val="2"/>
                                  <w:sz w:val="28"/>
                                  <w:i/>
                                  <w:szCs w:val="28"/>
                                  <w:rFonts w:ascii="Times New Roman" w:hAnsi="Times New Roman" w:eastAsia="Times New Roman" w:cs="Times New Roman"/>
                                  <w:color w:val="auto"/>
                                  <w:lang w:bidi="ar-SA" w:val="ru-RU"/>
                                </w:rPr>
                                <w:t xml:space="preserve"> якоря</w:t>
                              </w:r>
                              <w:r>
                                <w:rPr>
                                  <w:kern w:val="2"/>
                                  <w:sz w:val="28"/>
                                  <w:i/>
                                  <w:szCs w:val="28"/>
                                  <w:rFonts w:ascii="Times New Roman" w:hAnsi="Times New Roman" w:eastAsia="Times New Roman" w:cs="Times New Roman"/>
                                  <w:color w:val="auto"/>
                                  <w:lang w:bidi="ar-SA" w:val="uk-UA"/>
                                </w:rPr>
                                <w:t xml:space="preserve"> тягового электродвигателя в объеме ТР-3 </w:t>
                              </w:r>
                            </w:p>
                          </w:txbxContent>
                        </wps:txbx>
                        <wps:bodyPr wrap="square" lIns="12600" rIns="12600" tIns="12600" bIns="12600" anchor="t">
                          <a:noAutofit/>
                        </wps:bodyPr>
                      </wps:wsp>
                      <wps:wsp>
                        <wps:cNvSpPr/>
                        <wps:spPr>
                          <a:xfrm>
                            <a:off x="4685040" y="9468000"/>
                            <a:ext cx="1900440" cy="0"/>
                          </a:xfrm>
                          <a:prstGeom prst="line">
                            <a:avLst/>
                          </a:prstGeom>
                          <a:ln w="25560">
                            <a:solidFill>
                              <a:srgbClr val="000000"/>
                            </a:solidFill>
                            <a:miter/>
                          </a:ln>
                        </wps:spPr>
                        <wps:style>
                          <a:lnRef idx="0"/>
                          <a:fillRef idx="0"/>
                          <a:effectRef idx="0"/>
                          <a:fontRef idx="minor"/>
                        </wps:style>
                        <wps:bodyPr/>
                      </wps:wsp>
                      <wps:wsp>
                        <wps:cNvSpPr/>
                        <wps:spPr>
                          <a:xfrm>
                            <a:off x="4684320" y="964764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0520"/>
                            <a:ext cx="720" cy="352440"/>
                          </a:xfrm>
                          <a:prstGeom prst="line">
                            <a:avLst/>
                          </a:prstGeom>
                          <a:ln w="25560">
                            <a:solidFill>
                              <a:srgbClr val="000000"/>
                            </a:solidFill>
                            <a:miter/>
                          </a:ln>
                        </wps:spPr>
                        <wps:style>
                          <a:lnRef idx="0"/>
                          <a:fillRef idx="0"/>
                          <a:effectRef idx="0"/>
                          <a:fontRef idx="minor"/>
                        </wps:style>
                        <wps:bodyPr/>
                      </wps:wsp>
                      <wps:wsp>
                        <wps:cNvSpPr txBox="1"/>
                        <wps:spPr>
                          <a:xfrm>
                            <a:off x="4709160" y="929952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29952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060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wps:spPr>
                          <a:xfrm>
                            <a:off x="4861080" y="947160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232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0920"/>
                            <a:ext cx="1847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ПУ-1 гр. №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649,14181" to="1649,15012" stroked="t" o:allowincell="f" style="position:absolute;mso-position-horizontal-relative:page;mso-position-vertical-relative:page">
                  <v:stroke color="black" weight="25560" joinstyle="miter" endcap="flat"/>
                  <v:fill o:detectmouseclick="t" on="false"/>
                  <w10:wrap type="none"/>
                </v:line>
                <v:line id="shape_0" from="1139,14173" to="11497,14173" stroked="t" o:allowincell="f" style="position:absolute;mso-position-horizontal-relative:page;mso-position-vertical-relative:page">
                  <v:stroke color="black" weight="25560" joinstyle="miter" endcap="flat"/>
                  <v:fill o:detectmouseclick="t" on="false"/>
                  <w10:wrap type="none"/>
                </v:line>
                <v:line id="shape_0" from="2268,14188" to="2268,16430" stroked="t" o:allowincell="f" style="position:absolute;mso-position-horizontal-relative:page;mso-position-vertical-relative:page">
                  <v:stroke color="black" weight="25560" joinstyle="miter" endcap="flat"/>
                  <v:fill o:detectmouseclick="t" on="false"/>
                  <w10:wrap type="none"/>
                </v:line>
                <v:line id="shape_0" from="3686,14188" to="3686,16430" stroked="t" o:allowincell="f" style="position:absolute;mso-position-horizontal-relative:page;mso-position-vertical-relative:page">
                  <v:stroke color="black" weight="25560" joinstyle="miter" endcap="flat"/>
                  <v:fill o:detectmouseclick="t" on="false"/>
                  <w10:wrap type="none"/>
                </v:line>
                <v:line id="shape_0" from="4535,14188" to="4535,16430" stroked="t" o:allowincell="f" style="position:absolute;mso-position-horizontal-relative:page;mso-position-vertical-relative:page">
                  <v:stroke color="black" weight="25560" joinstyle="miter" endcap="flat"/>
                  <v:fill o:detectmouseclick="t" on="false"/>
                  <w10:wrap type="none"/>
                </v:line>
                <v:line id="shape_0" from="5103,14181" to="5103,16422" stroked="t" o:allowincell="f" style="position:absolute;mso-position-horizontal-relative:page;mso-position-vertical-relative:page">
                  <v:stroke color="black" weight="25560" joinstyle="miter" endcap="flat"/>
                  <v:fill o:detectmouseclick="t" on="false"/>
                  <w10:wrap type="none"/>
                </v:line>
                <v:line id="shape_0" from="9356,15028" to="9357,15582"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5;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5;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5;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5;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5;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2;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6;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60;top:14420;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3" to="11498,15023" stroked="t" o:allowincell="f" style="position:absolute;mso-position-horizontal-relative:page;mso-position-vertical-relative:page">
                  <v:stroke color="black" weight="25560" joinstyle="miter" endcap="flat"/>
                  <v:fill o:detectmouseclick="t" on="false"/>
                  <w10:wrap type="none"/>
                </v:line>
                <v:line id="shape_0" from="1146,14741" to="5098,14741" stroked="t" o:allowincell="f" style="position:absolute;mso-position-horizontal-relative:page;mso-position-vertical-relative:page">
                  <v:stroke color="black" weight="25560" joinstyle="miter" endcap="flat"/>
                  <v:fill o:detectmouseclick="t" on="false"/>
                  <w10:wrap type="none"/>
                </v:line>
                <v:line id="shape_0" from="1139,14456" to="5091,14456" stroked="t" o:allowincell="f" style="position:absolute;mso-position-horizontal-relative:page;mso-position-vertical-relative:page">
                  <v:stroke color="black" weight="12600" joinstyle="miter" endcap="flat"/>
                  <v:fill o:detectmouseclick="t" on="false"/>
                  <w10:wrap type="none"/>
                </v:line>
                <v:line id="shape_0" from="1139,15589" to="5091,15589" stroked="t" o:allowincell="f" style="position:absolute;mso-position-horizontal-relative:page;mso-position-vertical-relative:page">
                  <v:stroke color="black" weight="12600" joinstyle="miter" endcap="flat"/>
                  <v:fill o:detectmouseclick="t" on="false"/>
                  <w10:wrap type="none"/>
                </v:line>
                <v:line id="shape_0" from="1139,15304" to="5091,15304" stroked="t" o:allowincell="f" style="position:absolute;mso-position-horizontal-relative:page;mso-position-vertical-relative:page">
                  <v:stroke color="black" weight="12600" joinstyle="miter" endcap="flat"/>
                  <v:fill o:detectmouseclick="t" on="false"/>
                  <w10:wrap type="none"/>
                </v:line>
                <v:group id="shape_0" style="position:absolute;left:1153;top:15050;width:2490;height:248">
                  <v:shape id="shape_0" stroked="f" o:allowincell="f" style="position:absolute;left:1153;top:1505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3;top:15328;width:2490;height:247">
                  <v:shape id="shape_0" stroked="f" o:allowincell="f" style="position:absolute;left:1153;top:15328;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28;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3;top:15613;width:2490;height:247">
                  <v:shape id="shape_0" stroked="f" o:allowincell="f" style="position:absolute;left:1153;top:15613;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3;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3;top:15890;width:2490;height:248">
                  <v:shape id="shape_0" stroked="f" o:allowincell="f" style="position:absolute;left:1153;top:1589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1153;top:16167;width:2490;height:247">
                  <v:shape id="shape_0" stroked="f" o:allowincell="f" style="position:absolute;left:1153;top:1616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line id="shape_0" from="8505,15028" to="8505,1642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88;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Ремонт</w:t>
                        </w:r>
                        <w:r>
                          <w:rPr>
                            <w:kern w:val="2"/>
                            <w:sz w:val="28"/>
                            <w:i/>
                            <w:szCs w:val="28"/>
                            <w:rFonts w:ascii="Times New Roman" w:hAnsi="Times New Roman" w:eastAsia="Times New Roman" w:cs="Times New Roman"/>
                            <w:color w:val="auto"/>
                            <w:lang w:bidi="ar-SA" w:val="ru-RU"/>
                          </w:rPr>
                          <w:t xml:space="preserve"> якоря</w:t>
                        </w:r>
                        <w:r>
                          <w:rPr>
                            <w:kern w:val="2"/>
                            <w:sz w:val="28"/>
                            <w:i/>
                            <w:szCs w:val="28"/>
                            <w:rFonts w:ascii="Times New Roman" w:hAnsi="Times New Roman" w:eastAsia="Times New Roman" w:cs="Times New Roman"/>
                            <w:color w:val="auto"/>
                            <w:lang w:bidi="ar-SA" w:val="uk-UA"/>
                          </w:rPr>
                          <w:t xml:space="preserve"> тягового электродвигателя в объеме ТР-3 </w:t>
                        </w:r>
                      </w:p>
                    </w:txbxContent>
                  </v:textbox>
                  <v:fill o:detectmouseclick="t" on="false"/>
                  <v:stroke color="#3465a4" joinstyle="round" endcap="flat"/>
                  <w10:wrap type="none"/>
                </v:shape>
                <v:line id="shape_0" from="8512,15307" to="11504,15307" stroked="t" o:allowincell="f" style="position:absolute;mso-position-horizontal-relative:page;mso-position-vertical-relative:page">
                  <v:stroke color="black" weight="25560" joinstyle="miter" endcap="flat"/>
                  <v:fill o:detectmouseclick="t" on="false"/>
                  <w10:wrap type="none"/>
                </v:line>
                <v:line id="shape_0" from="8511,15590" to="11503,15590" stroked="t" o:allowincell="f" style="position:absolute;mso-position-horizontal-relative:page;mso-position-vertical-relative:page">
                  <v:stroke color="black" weight="25560" joinstyle="miter" endcap="flat"/>
                  <v:fill o:detectmouseclick="t" on="false"/>
                  <w10:wrap type="none"/>
                </v:line>
                <v:line id="shape_0" from="10206,15028" to="10206,1558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2;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2;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7;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line id="shape_0" from="8789,15313" to="8789,15583" stroked="t" o:allowincell="f" style="position:absolute;mso-position-horizontal-relative:page;mso-position-vertical-relative:page">
                  <v:stroke color="black" weight="12600" joinstyle="miter" endcap="flat"/>
                  <v:fill o:detectmouseclick="t" on="false"/>
                  <w10:wrap type="none"/>
                </v:line>
                <v:line id="shape_0" from="9072,15314" to="9072,155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6;width:2909;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ПУ-1 гр. №1</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ОДЕРЖАНИЕ</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Введение. Цель и задачи работ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Краткая характеристика тягового электродвигателя ТЛ-2К…..…………..</w:t>
      </w:r>
    </w:p>
    <w:p>
      <w:pPr>
        <w:pStyle w:val="Style15"/>
        <w:spacing w:lineRule="auto" w:line="360"/>
        <w:rPr/>
      </w:pPr>
      <w:r>
        <w:rPr>
          <w:rFonts w:cs="Times New Roman" w:ascii="Times New Roman" w:hAnsi="Times New Roman"/>
          <w:sz w:val="28"/>
          <w:szCs w:val="28"/>
        </w:rPr>
        <w:t>1.1 Назначение тягового двигателя ТЛ-2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2 Принцип работы…………………………………………………………….</w:t>
      </w:r>
    </w:p>
    <w:p>
      <w:pPr>
        <w:pStyle w:val="Style15"/>
        <w:spacing w:lineRule="auto" w:line="360"/>
        <w:rPr/>
      </w:pPr>
      <w:r>
        <w:rPr>
          <w:rFonts w:cs="Times New Roman" w:ascii="Times New Roman" w:hAnsi="Times New Roman"/>
          <w:sz w:val="28"/>
          <w:szCs w:val="28"/>
        </w:rPr>
        <w:t>1.3 Устройство ТЛ-2К…………………………………………………………..</w:t>
      </w:r>
    </w:p>
    <w:p>
      <w:pPr>
        <w:pStyle w:val="Style15"/>
        <w:spacing w:lineRule="auto" w:line="360"/>
        <w:rPr/>
      </w:pPr>
      <w:r>
        <w:rPr>
          <w:rFonts w:cs="Times New Roman" w:ascii="Times New Roman" w:hAnsi="Times New Roman"/>
          <w:sz w:val="28"/>
          <w:szCs w:val="28"/>
        </w:rPr>
        <w:t xml:space="preserve">2  Ремонт якоря в объеме ТР-3……........................………….……....………..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1 Очистка якоря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2 Дефектировка ......................…………………………………………….….</w:t>
      </w:r>
    </w:p>
    <w:p>
      <w:pPr>
        <w:pStyle w:val="Style15"/>
        <w:spacing w:lineRule="auto" w:line="360"/>
        <w:rPr/>
      </w:pPr>
      <w:r>
        <w:rPr>
          <w:rFonts w:cs="Times New Roman" w:ascii="Times New Roman" w:hAnsi="Times New Roman"/>
          <w:sz w:val="28"/>
          <w:szCs w:val="28"/>
        </w:rPr>
        <w:t>2.3 Осмотр</w:t>
      </w:r>
      <w:r>
        <w:rPr>
          <w:rFonts w:cs="Times New Roman" w:ascii="Times New Roman" w:hAnsi="Times New Roman"/>
          <w:color w:val="FF6600"/>
          <w:sz w:val="28"/>
          <w:szCs w:val="28"/>
        </w:rPr>
        <w:t xml:space="preserve"> </w:t>
      </w:r>
      <w:r>
        <w:rPr>
          <w:rFonts w:cs="Times New Roman" w:ascii="Times New Roman" w:hAnsi="Times New Roman"/>
          <w:sz w:val="28"/>
          <w:szCs w:val="28"/>
        </w:rPr>
        <w:t>и ремонт механической части якоря .....................................……</w:t>
      </w:r>
    </w:p>
    <w:p>
      <w:pPr>
        <w:pStyle w:val="Style15"/>
        <w:spacing w:lineRule="auto" w:line="360"/>
        <w:rPr/>
      </w:pPr>
      <w:r>
        <w:rPr>
          <w:rFonts w:cs="Times New Roman" w:ascii="Times New Roman" w:hAnsi="Times New Roman"/>
          <w:sz w:val="28"/>
          <w:szCs w:val="28"/>
        </w:rPr>
        <w:t>2.4 Осмотр и ремонт коллектор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5 Ремонт обмотки якоря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Техника безопасности при ремонте электрооборудова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8"/>
        <w:jc w:val="both"/>
        <w:rPr>
          <w:rFonts w:ascii="Times New Roman" w:hAnsi="Times New Roman" w:cs="Times New Roman"/>
          <w:sz w:val="28"/>
          <w:szCs w:val="28"/>
        </w:rPr>
      </w:pPr>
      <w:r>
        <w:rPr>
          <w:rFonts w:cs="Times New Roman"/>
          <w:sz w:val="28"/>
          <w:szCs w:val="28"/>
        </w:rPr>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r>
    </w:p>
    <w:p>
      <w:pPr>
        <w:pStyle w:val="Style17"/>
        <w:spacing w:lineRule="auto" w:line="360"/>
        <w:ind w:firstLine="708"/>
        <w:jc w:val="both"/>
        <w:rPr>
          <w:sz w:val="28"/>
          <w:szCs w:val="28"/>
        </w:rPr>
      </w:pPr>
      <w:r>
        <w:rPr>
          <w:sz w:val="28"/>
          <w:szCs w:val="28"/>
        </w:rPr>
      </w:r>
    </w:p>
    <w:p>
      <w:pPr>
        <w:pStyle w:val="Style17"/>
        <w:spacing w:lineRule="auto" w:line="360"/>
        <w:ind w:firstLine="708"/>
        <w:jc w:val="center"/>
        <w:rPr>
          <w:sz w:val="28"/>
          <w:szCs w:val="28"/>
        </w:rPr>
      </w:pP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ВЕДЕНИЕ. ИСТОРИЯ ЭЛЕКТРИЧЕСКОЙ ТЯГИ</w:t>
      </w:r>
    </w:p>
    <w:p>
      <w:pPr>
        <w:pStyle w:val="Normal"/>
        <w:spacing w:lineRule="auto" w:line="360"/>
        <w:ind w:firstLine="708"/>
        <w:jc w:val="both"/>
        <w:rPr>
          <w:sz w:val="28"/>
          <w:szCs w:val="28"/>
        </w:rPr>
      </w:pPr>
      <w:r>
        <w:rPr>
          <w:sz w:val="28"/>
          <w:szCs w:val="28"/>
        </w:rPr>
        <w:t xml:space="preserve">Днем рождения электрической тяги принято считать 31 мая 1879 г., когда на промышленной выставке в Берлине демонстрировалась первая электрическая железная дорога длиной 300 м, построенная Вернером Сименсом. Электровоз, напоминавший современный электрокар, приводился в движение электродвигателем мощностью 9,6 кВт (13 л. с.). Электрический ток напряжением 160 В передавался к двигателю по отдельному контактному рельсу, обратным проводом служили рельсы, по которым двигался поезд - три миниатюрных вагончика со скоростью 7 км/ч, скамейки вмещали 18 пассажиров. </w:t>
      </w:r>
    </w:p>
    <w:p>
      <w:pPr>
        <w:pStyle w:val="Normal"/>
        <w:spacing w:lineRule="auto" w:line="360"/>
        <w:ind w:firstLine="708"/>
        <w:jc w:val="both"/>
        <w:rPr>
          <w:sz w:val="28"/>
          <w:szCs w:val="28"/>
        </w:rPr>
      </w:pPr>
      <w:r>
        <w:rPr>
          <w:sz w:val="28"/>
          <w:szCs w:val="28"/>
        </w:rPr>
        <w:t xml:space="preserve">В том же 1879 г. была пущена внутризаводская линия электрической железной дороги протяженностью примерно 2 км на текстильной фабрике Дюшен-Фурье в г. Брейль во Франции. В 1880 г. в России Ф. А. Пироцкому удалось электрическим током привести в движение большой тяжелый вагон, вмещавший 40 пассажиров. 16 мая 1881 г. было открыто пассажирское движение на первой городской электрической железной дороге Берлин - Лихтерфельд. </w:t>
      </w:r>
    </w:p>
    <w:p>
      <w:pPr>
        <w:pStyle w:val="Normal"/>
        <w:spacing w:lineRule="auto" w:line="360"/>
        <w:ind w:firstLine="708"/>
        <w:jc w:val="both"/>
        <w:rPr>
          <w:sz w:val="28"/>
          <w:szCs w:val="28"/>
        </w:rPr>
      </w:pPr>
      <w:r>
        <w:rPr>
          <w:sz w:val="28"/>
          <w:szCs w:val="28"/>
        </w:rPr>
        <w:t xml:space="preserve">Рельсы этой дороги были уложены на эстакаде. Несколько позже электрическая железная дорога Эльберфельд - Бремен соединила ряд промышленных пунктов Германии. </w:t>
      </w:r>
    </w:p>
    <w:p>
      <w:pPr>
        <w:pStyle w:val="Normal"/>
        <w:spacing w:lineRule="auto" w:line="360"/>
        <w:ind w:firstLine="708"/>
        <w:jc w:val="both"/>
        <w:rPr>
          <w:sz w:val="28"/>
          <w:szCs w:val="28"/>
        </w:rPr>
      </w:pPr>
      <w:r>
        <w:rPr>
          <w:sz w:val="28"/>
          <w:szCs w:val="28"/>
        </w:rPr>
        <w:t xml:space="preserve">Первоначально электрическая тяга применялась на городских трамвайных линиях и промышленных предприятиях, особенно на рудниках и в угольных копях. Но очень скоро оказалось, что она выгодна на перевальных и тоннельных участках железных дорог, а также в пригородном движении. В 1895 г. в США были электрифицированы тоннель в Балтиморе и тоннельные подходы к Нью-Йорку. Для этих линий построены электровозы мощностью 185 кВТ (50 км/ч). </w:t>
      </w:r>
    </w:p>
    <w:p>
      <w:pPr>
        <w:pStyle w:val="Normal"/>
        <w:spacing w:lineRule="auto" w:line="360"/>
        <w:ind w:firstLine="708"/>
        <w:jc w:val="both"/>
        <w:rPr/>
      </w:pPr>
      <w:r>
        <w:rPr>
          <w:sz w:val="28"/>
          <w:szCs w:val="28"/>
        </w:rPr>
        <w:t xml:space="preserve">После первой мировой войны на путь электрификации железных дорог вступают многие страны. Электрическая тяга начинает вводиться на магистральных линиях с большой плотностью движения. В Германии </w:t>
      </w:r>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электрифицируют линии Гамбург - Альтон, Лейпциг - Галле - Магдебург, горную дорогу в Силезии, альпийские дороги в Австрии. </w:t>
      </w:r>
    </w:p>
    <w:p>
      <w:pPr>
        <w:pStyle w:val="Normal"/>
        <w:spacing w:lineRule="auto" w:line="360"/>
        <w:ind w:firstLine="708"/>
        <w:jc w:val="both"/>
        <w:rPr>
          <w:sz w:val="28"/>
          <w:szCs w:val="28"/>
        </w:rPr>
      </w:pPr>
      <w:r>
        <w:rPr>
          <w:sz w:val="28"/>
          <w:szCs w:val="28"/>
        </w:rPr>
        <w:t xml:space="preserve">Электрифицирует северные дороги Италия. Приступают к электрификации Франция, Швейцария. В Африке появляется электрифицированная железная дорога в Конго. </w:t>
      </w:r>
    </w:p>
    <w:p>
      <w:pPr>
        <w:pStyle w:val="Normal"/>
        <w:spacing w:lineRule="auto" w:line="360"/>
        <w:ind w:firstLine="708"/>
        <w:jc w:val="both"/>
        <w:rPr>
          <w:sz w:val="28"/>
          <w:szCs w:val="28"/>
        </w:rPr>
      </w:pPr>
      <w:r>
        <w:rPr>
          <w:sz w:val="28"/>
          <w:szCs w:val="28"/>
        </w:rPr>
        <w:t>В России проекты электрификации железных дорог имелись еще до первой мировой войны. Уже начали электрификацию линии. С.-Петербург - Ораниенбаум, но война помешала ее завершить. И только в 1926 г. было открыто движение электропоездов между Баку и нефтепромыслом Сабунчи.</w:t>
      </w:r>
    </w:p>
    <w:p>
      <w:pPr>
        <w:pStyle w:val="Normal"/>
        <w:spacing w:lineRule="auto" w:line="360"/>
        <w:ind w:firstLine="708"/>
        <w:jc w:val="both"/>
        <w:rPr>
          <w:sz w:val="28"/>
          <w:szCs w:val="28"/>
        </w:rPr>
      </w:pPr>
      <w:r>
        <w:rPr>
          <w:sz w:val="28"/>
          <w:szCs w:val="28"/>
        </w:rPr>
        <w:t xml:space="preserve">16 августа 1932 г. вступил в строй первый магистральный электрифицированный участок Хашури - Зестафони, проходящий через Сурамский перевал на Кавказе. В этом же году в СССР был построен первый отечественный электровоз серии Сс. Уже к 1935 г. в СССР было электрифицировано 1907 км путей и находилось в эксплуатации 84 электровоза. </w:t>
      </w:r>
    </w:p>
    <w:p>
      <w:pPr>
        <w:pStyle w:val="Normal"/>
        <w:spacing w:lineRule="auto" w:line="360"/>
        <w:ind w:firstLine="708"/>
        <w:jc w:val="both"/>
        <w:rPr>
          <w:sz w:val="28"/>
          <w:szCs w:val="28"/>
        </w:rPr>
      </w:pPr>
      <w:r>
        <w:rPr>
          <w:sz w:val="28"/>
          <w:szCs w:val="28"/>
        </w:rPr>
        <w:t xml:space="preserve">В настоящее время общая протяженность электрических железных дорог во всем мире достигла 200 тыс. км, что составляет примерно 20% общей их длины. Это, как правило, наиболее грузонапряженные линии, горные участки с крутыми подъемами и многочисленными кривыми участками пути, пригородные узлы больших городов с интенсивным движением электропоездов. </w:t>
      </w:r>
    </w:p>
    <w:p>
      <w:pPr>
        <w:pStyle w:val="Normal"/>
        <w:spacing w:lineRule="auto" w:line="360"/>
        <w:ind w:firstLine="708"/>
        <w:jc w:val="both"/>
        <w:rPr>
          <w:sz w:val="28"/>
          <w:szCs w:val="28"/>
        </w:rPr>
      </w:pPr>
      <w:r>
        <w:rPr>
          <w:sz w:val="28"/>
          <w:szCs w:val="28"/>
        </w:rPr>
        <w:t xml:space="preserve">Техника электрических железных дорог за время их существования изменилась коренным образом, сохранился только принцип действия. Применяется привод осей локомотива от электрических тяговых двигателей, которые используют энергию электростанций. Эта энергия подводится от электростанций к железной дороге по высоковольтным линиям электропередачи, а к электроподвижному составу - по контактной сети. Обратной цепью служат рельсы и земля. </w:t>
      </w:r>
    </w:p>
    <w:p>
      <w:pPr>
        <w:pStyle w:val="Normal"/>
        <w:spacing w:lineRule="auto" w:line="360"/>
        <w:ind w:firstLine="708"/>
        <w:jc w:val="both"/>
        <w:rPr/>
      </w:pPr>
      <w:r>
        <w:rPr>
          <w:sz w:val="28"/>
          <w:szCs w:val="28"/>
        </w:rPr>
        <w:t xml:space="preserve">Применяются три различные системы электрической тяги - постоянного тока, переменного тока пониженной частоты и переменного тока стандартной промышленной частоты 50 Гц. В первой половине текущего столетия до второй </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мировой войны применялись две первые системы, третья получила признание в 50-60-х годах, когда началось интенсивное развитие преобразовательной техники и систем управления приводами. В системе постоянного тока к токоприемникам электроподвижного состава подводится ток напряжением 3000 В (в некоторых странах 1500 В и ниже). Такой ток обеспечивают тяговые подстанции, на которых переменный ток высокого напряжения общепромышленных энергосистем понижается до нужного значения и выпрямляется мощными полупроводниковыми выпрямителями. </w:t>
      </w:r>
    </w:p>
    <w:p>
      <w:pPr>
        <w:pStyle w:val="Normal"/>
        <w:spacing w:lineRule="auto" w:line="360"/>
        <w:ind w:firstLine="708"/>
        <w:jc w:val="both"/>
        <w:rPr>
          <w:sz w:val="28"/>
          <w:szCs w:val="28"/>
        </w:rPr>
      </w:pPr>
      <w:r>
        <w:rPr>
          <w:sz w:val="28"/>
          <w:szCs w:val="28"/>
        </w:rPr>
        <w:t xml:space="preserve">Достоинством системы постоянного тока в то время была возможность применения коллекторных двигателей постоянного тока, обладающих превосходными тяговыми и эксплуатационными свойствами. А к числу ее недостатков относится сравнительно низкое значение напряжения в контактной сети, ограниченное допустимым значением напряжения двигателей. По этой причине по контактным проводам передаются значительные токи, вызывая потери энергии и затрудняя процесс токосъема в контакте между проводом и токоприемником. </w:t>
      </w:r>
    </w:p>
    <w:p>
      <w:pPr>
        <w:pStyle w:val="Normal"/>
        <w:spacing w:lineRule="auto" w:line="360"/>
        <w:ind w:firstLine="708"/>
        <w:jc w:val="both"/>
        <w:rPr>
          <w:sz w:val="28"/>
          <w:szCs w:val="28"/>
        </w:rPr>
      </w:pPr>
      <w:r>
        <w:rPr>
          <w:sz w:val="28"/>
          <w:szCs w:val="28"/>
        </w:rPr>
        <w:t xml:space="preserve">Интенсификация железнодорожных перевозок, увеличение массы поездов привели на некоторых участках постоянного тока к трудностям питания электровозов из-за необходимости увеличения площади поперечного сечения проводов контактной сети (подвешивание второго усиливающего контактного провода) и обеспечения эффективности токосъема. </w:t>
      </w:r>
    </w:p>
    <w:p>
      <w:pPr>
        <w:pStyle w:val="Normal"/>
        <w:spacing w:lineRule="auto" w:line="360"/>
        <w:ind w:firstLine="708"/>
        <w:jc w:val="both"/>
        <w:rPr>
          <w:sz w:val="28"/>
          <w:szCs w:val="28"/>
        </w:rPr>
      </w:pPr>
      <w:r>
        <w:rPr>
          <w:sz w:val="28"/>
          <w:szCs w:val="28"/>
        </w:rPr>
        <w:t xml:space="preserve">Все же система постоянного тока получила широкое распространение во многих странах, более половины всех электрических линий работают по такой системе. </w:t>
      </w:r>
    </w:p>
    <w:p>
      <w:pPr>
        <w:pStyle w:val="Normal"/>
        <w:spacing w:lineRule="auto" w:line="360"/>
        <w:ind w:firstLine="708"/>
        <w:jc w:val="both"/>
        <w:rPr/>
      </w:pPr>
      <w:r>
        <w:rPr>
          <w:sz w:val="28"/>
          <w:szCs w:val="28"/>
        </w:rPr>
        <w:t xml:space="preserve">Задача системы тягового электроснабжения - обеспечить эффективную работу электроподвижного состава с минимальными потерями энергии и при возможно меньших затратах на сооружение и обслуживание тяговых подстанций, контактной сети, линий электропередачи и т. д. Стремлением поднять напряжение в контактной сети и исключить из системы электрического питания </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оцесс выпрямления тока объясняется применение и развитие в ряде стран Европы (ФРГ, Швейцария, Норвегия, Швеция, Австрия) системы переменного тока напряжением 15000 В, имеющую пониженную частоту 16,6 Гц. В этой системе на электровозах используют однофазные коллекторные двигатели, имеющие худшие показатели, чем двигатели постоянного тока. Эти двигатели не могут работать на общепромышленной частоте 50 Гц, поэтому приходится применять пониженную частоту. Для выработки электрического тока такой частоты потребовалось построить специальные "железнодорожные" электростанции, не связанные с общепромышленными энергосистемами. Линии электропередачи в этой системе однофазные, на подстанциях осуществляется только понижение напряжения трансформаторами. В отличие от подстанций постоянного тока в этом случае не нужны преобразователи переменного тока в постоянный, в качестве которых применялись ненадежные в эксплуатации, громоздкие и неэкономичные ртутные выпрямители. Но простота конструкции электровозов постоянного тока имела решающее значение, что определило ее более широкое использование. Это и обусловило распространение системы постоянного тока на железных дорогах СССР в первые годы электрификации. Для работы на таких линиях промышленностью поставлялись шестиосные электровозы серии Сс (для железных дорог с горным профилем) и ВЛ19 (для равнинных дорог). В пригородном движении использовались моторвагонные поезда серии Сэ, состоявшие из одного моторного и двух прицепных вагонов. </w:t>
      </w:r>
    </w:p>
    <w:p>
      <w:pPr>
        <w:pStyle w:val="Normal"/>
        <w:spacing w:lineRule="auto" w:line="360"/>
        <w:ind w:firstLine="708"/>
        <w:jc w:val="both"/>
        <w:rPr>
          <w:sz w:val="28"/>
          <w:szCs w:val="28"/>
        </w:rPr>
      </w:pPr>
      <w:r>
        <w:rPr>
          <w:sz w:val="28"/>
          <w:szCs w:val="28"/>
        </w:rPr>
        <w:t xml:space="preserve">B первые послевоенные годы во многих странах была возобновлена интенсивная электрификация железных дорог. В СССР возобновилось производство электровозов постоянного тока серии ВЛ22. Для пригородного движения были разработаны новые моторвагонные поезда Ср, способные работать при напряжении 1500 и 3000 В. </w:t>
      </w:r>
    </w:p>
    <w:p>
      <w:pPr>
        <w:pStyle w:val="Normal"/>
        <w:spacing w:lineRule="auto" w:line="360"/>
        <w:ind w:firstLine="708"/>
        <w:jc w:val="both"/>
        <w:rPr/>
      </w:pPr>
      <w:r>
        <w:rPr>
          <w:sz w:val="28"/>
          <w:szCs w:val="28"/>
        </w:rPr>
        <w:t xml:space="preserve">В 50-е годы был создан более мощный восьмиосный электровоз постоянного тока ВЛ8, а затем - ВЛ10 и ВЛ11. В это же время в СССР и Франции были начаты работы по созданию новой более экономичной системы </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электрической тяги переменного тока промышленной частоты 50 Гц с напряжением в тяговой сети 25 000 В. В этой системе тяговые подстанции, как и в системе постоянного тока, питаются от общепромышленных высоковольтных трехфазных сетей. Но на них нет выпрямителей. </w:t>
      </w:r>
    </w:p>
    <w:p>
      <w:pPr>
        <w:pStyle w:val="Normal"/>
        <w:spacing w:lineRule="auto" w:line="360"/>
        <w:ind w:firstLine="708"/>
        <w:jc w:val="both"/>
        <w:rPr>
          <w:sz w:val="28"/>
          <w:szCs w:val="28"/>
        </w:rPr>
      </w:pPr>
      <w:r>
        <w:rPr>
          <w:sz w:val="28"/>
          <w:szCs w:val="28"/>
        </w:rPr>
        <w:t xml:space="preserve">Трехфазное напряжение переменного тока линий электропередачи преобразуется трансформаторами в однофазное напряжение контактной сети 25 000 В, а ток выпрямляется непосредственно на электроподвижном составе. Легкие, компактные и безопасные для персонала полупроводниковые выпрямители, которые пришли на смену ртутным, обеспечили приоритет этой системы. Во всем мире электрификация железных дорог развивается по системе переменного тока промышленной частоты. </w:t>
      </w:r>
    </w:p>
    <w:p>
      <w:pPr>
        <w:pStyle w:val="Normal"/>
        <w:spacing w:lineRule="auto" w:line="360"/>
        <w:ind w:firstLine="708"/>
        <w:jc w:val="both"/>
        <w:rPr>
          <w:sz w:val="28"/>
          <w:szCs w:val="28"/>
        </w:rPr>
      </w:pPr>
      <w:r>
        <w:rPr>
          <w:sz w:val="28"/>
          <w:szCs w:val="28"/>
        </w:rPr>
        <w:t xml:space="preserve">Для новых линий, электрифицированных на переменном токе частотой 50 Гц, напряжением 25 кВ, были созданы шестиосные электровозы ВЛ60 с ртутными выпрямителями и коллекторными двигателями, а затем восьмиосные с полупроводниковыми выпрямителями ВЛ80 и ВЛ80с. Электровозы ВЛ60 также были переоборудованы на полупроводниковые преобразователи и получили обозначение серии ВЛ60к .    </w:t>
      </w:r>
    </w:p>
    <w:p>
      <w:pPr>
        <w:pStyle w:val="Normal"/>
        <w:spacing w:lineRule="auto" w:line="360"/>
        <w:jc w:val="both"/>
        <w:rPr/>
      </w:pPr>
      <w:r>
        <w:rPr>
          <w:sz w:val="28"/>
          <w:szCs w:val="28"/>
        </w:rPr>
        <w:t xml:space="preserve">  </w:t>
      </w:r>
      <w:r>
        <w:rPr>
          <w:sz w:val="28"/>
          <w:szCs w:val="28"/>
        </w:rPr>
        <w:tab/>
        <w:t>В настоящее время основными сериями грузовых электровозов постоянного тока являются ВЛ11, ВЛ10, ВЛ10у и переменного тока ВЛ80к, ВЛ80р, ВЛ80т, ВЛ-80с, ВЛ85. Электровоз ВЛ82М является локомотивом двойного питания. В пассажирском движении эксплуатируются электровозы постоянного тока серий ЧС2,ЧС2Т, ЧС6, ЧС7, ЧС200 и переменного тока ЧС4, ЧС4Т, ЧС8.</w:t>
      </w:r>
    </w:p>
    <w:p>
      <w:pPr>
        <w:pStyle w:val="Normal"/>
        <w:spacing w:lineRule="auto" w:line="360"/>
        <w:jc w:val="both"/>
        <w:rPr>
          <w:sz w:val="28"/>
          <w:szCs w:val="28"/>
        </w:rPr>
      </w:pPr>
      <w:r>
        <w:rPr>
          <w:sz w:val="28"/>
          <w:szCs w:val="28"/>
        </w:rPr>
        <w:t xml:space="preserve">  </w:t>
      </w:r>
      <w:r>
        <w:rPr>
          <w:sz w:val="28"/>
          <w:szCs w:val="28"/>
        </w:rPr>
        <w:tab/>
        <w:t>На Коломенском и Новочеркасском заводах изготовлен восьмиосный пассажирский электровоз переменного тока ЭП200, рассчитанный на скорость движения 200 км/ч.</w:t>
      </w:r>
    </w:p>
    <w:p>
      <w:pPr>
        <w:pStyle w:val="Style17"/>
        <w:spacing w:lineRule="auto" w:line="360"/>
        <w:jc w:val="center"/>
        <w:rPr>
          <w:sz w:val="28"/>
          <w:szCs w:val="28"/>
        </w:rPr>
      </w:pPr>
      <w:r>
        <w:rPr>
          <w:sz w:val="28"/>
          <w:szCs w:val="28"/>
        </w:rPr>
        <w:t>ЦЕЛЬ РАБОТЫ</w:t>
      </w:r>
    </w:p>
    <w:p>
      <w:pPr>
        <w:pStyle w:val="Style15"/>
        <w:spacing w:lineRule="auto" w:line="360"/>
        <w:jc w:val="both"/>
        <w:rPr>
          <w:rFonts w:ascii="Times New Roman" w:hAnsi="Times New Roman" w:cs="Times New Roman"/>
          <w:sz w:val="28"/>
          <w:szCs w:val="28"/>
        </w:rPr>
      </w:pPr>
      <w:r>
        <w:rPr>
          <w:rFonts w:eastAsia="Courier New"/>
          <w:color w:val="000000"/>
          <w:spacing w:val="-10"/>
          <w:sz w:val="28"/>
          <w:szCs w:val="28"/>
        </w:rPr>
        <w:t xml:space="preserve">   </w:t>
      </w:r>
      <w:r>
        <w:rPr>
          <w:rFonts w:cs="Times New Roman" w:ascii="Times New Roman" w:hAnsi="Times New Roman"/>
          <w:sz w:val="28"/>
          <w:szCs w:val="28"/>
        </w:rPr>
        <w:t xml:space="preserve">Заданием на письменную экзаменационную работу было предложено описать назначение и конструкцию тягового электродвигателя, технологический процесс  ремонта его якоря, изучить безопасные приёмы труда, меры по экономичному расходованию материалов при ремонте, </w:t>
      </w: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а также начертить чертеж на формате А1, содержащий  общий вид  тягового электродвигателя ТЛ-2К1.</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rFonts w:cs="Times New Roman" w:ascii="Times New Roman" w:hAnsi="Times New Roman"/>
          <w:sz w:val="28"/>
          <w:szCs w:val="28"/>
        </w:rPr>
        <w:t xml:space="preserve">1  КРАТКАЯ ХАРАКТЕРИСТИКА </w:t>
      </w:r>
    </w:p>
    <w:p>
      <w:pPr>
        <w:pStyle w:val="Style15"/>
        <w:spacing w:lineRule="auto" w:line="360"/>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ЯГОВОГО ЭЛЕКТРОДВИГАТЕЛЯ ТЛ-2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 Назначение тягового двигателя ТЛ-2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На электровозе ВЛ10 установлены восемь тяговых электродвигателей типа ТЛ2К. Тяговый электродвигатель постоянного тока ТЛ2К предназначен для преобразования электрической энергии, получаемой из контактной сети, в механическую. Вращающий момент с вала якоря электродвигателя передается на колесную пару через двустороннюю одноступенчатую цилиндрическую косозубую передачу. При такой передаче подшипники двигателя не получают добавочных нагрузок по аксиальному направлению. Подвеска электродвигателя опорно-осевая. Электродвигатель с одной стороны опирается моторно-осевыми подшипниками на ось колесной пары электровоза, а с другой на раму тележки через шарнирную подвеску и резиновые шайбы. Система вентиляции независимая, с подачей вентилирующего воздуха сверху в коллекторную камеру и выбросом сверху с противоположной стороны вдоль оси двигателя. Электрические машины обладают свойством обратимости, заключающимся в том, что одна и та же машина может работать как двигатель и как генератор. Благодаря этому тяговые электродвигатели используют не только для тяги, но и для электрического торможения поездов. При таком торможении тяговые двигатели переводят в генераторный режим, а вырабатываемую ими за счет кинетической или потенциальной энергии поезда электрическую энергию гасят в установленных на электровозах резисторах (реостатное торможение) или отдают в контактную сеть (рекуперативное тормож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1.2 Принцип работы ТЛ-2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both"/>
        <w:rPr/>
      </w:pPr>
      <w:r>
        <w:rPr>
          <w:rFonts w:cs="Times New Roman" w:ascii="Times New Roman" w:hAnsi="Times New Roman"/>
          <w:sz w:val="28"/>
          <w:szCs w:val="28"/>
        </w:rPr>
        <w:t xml:space="preserve">При прохождении тока по проводнику, расположенному в магнитном поле, возникает сила электромагнитного взаимодействия, стремящаяся </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еремещать проводник в направлении, перпендикулярном проводнику и магнитным силовым линиям. Проводники обмотки якоря в определенном порядке присоединены к коллекторным пластинам. На внешней поверхности коллектора установлены щетки положительной (+) и отрицательной (-) полярностей, которые при включении двигателя  соединяют коллектор с источником тока. Таким образом, через коллектор и щетки получает питание током обмотка якоря двигателя. Коллектор обеспечивает такое распределение тока в обмотке якоря, при котором ток в проводниках, находящийся в любое мгновение времени под полюсами одной полярности, имеет одно направление, а в проводниках, находящихся под полюсами другой полярности, - противоположное.</w:t>
      </w:r>
    </w:p>
    <w:p>
      <w:pPr>
        <w:pStyle w:val="Style15"/>
        <w:spacing w:lineRule="auto" w:line="360"/>
        <w:jc w:val="both"/>
        <w:rPr>
          <w:sz w:val="24"/>
          <w:szCs w:val="24"/>
        </w:rPr>
      </w:pPr>
      <w:r>
        <w:rPr>
          <w:rFonts w:eastAsia="Courier New"/>
        </w:rPr>
        <w:t xml:space="preserve">   </w:t>
      </w:r>
      <w:r>
        <w:rPr/>
        <w:tab/>
      </w:r>
      <w:r>
        <w:rPr>
          <w:rFonts w:cs="Times New Roman" w:ascii="Times New Roman" w:hAnsi="Times New Roman"/>
          <w:sz w:val="28"/>
          <w:szCs w:val="28"/>
        </w:rPr>
        <w:t>Катушки возбуждения и обмотка якоря могут получать питание от разных источников тока, т. е тяговый двигатель будет иметь независимое возбуждение. Обмотка якоря и катушки возбуждения  могут быть соединены параллельно и получать питание от одного и того же источника тока, т.е тяговый двигатель будет иметь параллельное возбуждение. Обмотка якоря и катушки возбуждения могут быть соединены последовательно и получать питание от одного источника тока, т.е тяговый двигатель будет иметь последовательное возбуждение. Сложным требованием эксплуатации наиболее полно удовлетворяют двигатели с последовательным возбуждением, поэтому их применяют на электровозах.</w:t>
      </w:r>
      <w:r>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3 Устройство ТЛ-2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Тяговый двигатель ТЛ-2К имеет глухие подшипниковые щиты с выбросом охлаждающего воздуха через специальный патрубо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н состоит из остова, якоря, щеточного аппарата и подшипниковых щитов (рис.1). Остов двигателя 3 представляет собой отливку из стали марки 25Л цилиндрической формы и служит одновременно магнитопроводом. К нему крепятся шесть главных 34 и шесть дополнительных 4 полюсов, поворотная траверса 24 с шестью щеткодержателями 1 и щиты с роликовыми подшипниками, в которых вращается якорь 5 двигателя. С наружной поверхности остов имеет два прилива 27 для крепления букс моторно-осевых подшипников, прилив и съемный кронштейн для подвески двигателя, предохранительные приливы и приливы с отверстиями для транспортировки. Со стороны коллектора имеются три люка, предназначенные для осмотра щеточного аппарата и коллектора. Люки герметично закрываются крышками. Крышка верхнего коллекторного люка укреплена на остове специальным пружинным замком, крышка нижнего одним болтом М20 и специальным болтом с цилиндрической пружиной и крышка второго нижнего люка четырьмя болтами М12. Для подачи воздуха имеется вентиляционный люк. Выход вентилирующего воздуха осуществлен со стороны, противоположной </w:t>
      </w:r>
      <w: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коллектору, через специальный кожух, укрепленный на подшипниковом щите и осто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16120" cy="76968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 t="-2" r="-3" b="-2"/>
                    <a:stretch>
                      <a:fillRect/>
                    </a:stretch>
                  </pic:blipFill>
                  <pic:spPr bwMode="auto">
                    <a:xfrm>
                      <a:off x="0" y="0"/>
                      <a:ext cx="4516120" cy="7696835"/>
                    </a:xfrm>
                    <a:prstGeom prst="rect">
                      <a:avLst/>
                    </a:prstGeom>
                  </pic:spPr>
                </pic:pic>
              </a:graphicData>
            </a:graphic>
          </wp:inline>
        </w:drawing>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Рис. 1 Тяговый двигатель ТЛ-2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r>
        <w:rPr>
          <w:rFonts w:cs="Times New Roman" w:ascii="Times New Roman" w:hAnsi="Times New Roman"/>
          <w:sz w:val="28"/>
          <w:szCs w:val="28"/>
        </w:rPr>
        <w:tab/>
        <w:t>Выводы из двигателя выполнены кабелем марки ПМУ-4000 сечением 12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абели защищены брезентовыми чехлами с комбинированной пропиткой. На кабелях имеются ярлычки из полихлорвиниловых трубок с </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обозначениями Я, ЯЯ, К и КК. Выводные кабели Я и ЯЯ соединены с обмотками: якоря, дополнительных полюсов и с компенсационной , а выводные кабели К и КК соединены с обмотками главных полюсов.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ердечники главных полюсов собраны из листовой электротехнической стали толщиной 0,5 мм, скреплены заклепками и укреплены на остове четырьмя болтами М24 каждый. Между сердечником главного полюса и остовом имеется одна стальная прокладка толщиной 0,5 мм. Катушка главного полюса, имеющая 19 витков, намотана на ребро из мягкой ленточной меди МГМ размерами  1,?95   65 мм, изогнута по радиусу для обеспечения прилегания к внутренней поверхности остова. Корпусная изоляция состоит из восьми слоев стекломикаленты марки ЛМК-ТТ 0,13*30 мм и одного слоя стеклоленты толщиной 0,2 мм, уложенных с перекрытием в половину ширины ленты. Межвитковая изоляция выполнена из бумаги асбестовой в два ряда слоя толщиной 0,2 мм и пропитана лаком К-58. Для улучшения рабочих характеристик двигателя применена компенсационная обмотка, расположенная в пазах, проштампованных в наконечниках главных полюсов, и соединенная с обмоткой якоря последовательно. Компенсационная обмотка состоит из шести катушек, намотанных из мягкой прямоугольной медной проволоки МГМ сечением 3,28?22 мм и имеет 10 витков. В каждом пазу расположено по два стержня. Корпусная изоляция состоит из 9 слоев микаленты марки ЛФЧ-ББ 0,1х20 мм и одного слоя стеклоленты толщиной 0,1 мм, уложенных с перекрытием в половину ширины ленты. Витковая изоляция имеет один слой микаленты толщиной 0,1 мм, уложенной с перекрытием в половину ширины ленты. Крепление компенсационной обмотки в пазах клиньями из текстолита марки Б. </w:t>
      </w:r>
    </w:p>
    <w:p>
      <w:pPr>
        <w:pStyle w:val="Style15"/>
        <w:spacing w:lineRule="auto" w:line="360"/>
        <w:ind w:firstLine="708"/>
        <w:jc w:val="both"/>
        <w:rPr/>
      </w:pPr>
      <w:r>
        <w:rPr>
          <w:rFonts w:cs="Times New Roman" w:ascii="Times New Roman" w:hAnsi="Times New Roman"/>
          <w:sz w:val="28"/>
          <w:szCs w:val="28"/>
        </w:rPr>
        <w:t xml:space="preserve">Сердечники дополнительных полюсов выполнены из толстолистового проката или поковки и укреплены на остове тремя болтами М20 каждый. Для уменьшения насыщения добавочного полюса между остовом и сердечником дополнительных полюсов предусмотрены латунные прокладки толщиной 7 </w:t>
      </w: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мм. Катушки дополнительных полюсов намотаны на ребро из мягкой медной проволоки МГМ сечением 6х20 мм и имеют 10 витков кажда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пусная и покровная изоляция этих катушек аналогична изоляции катушек главного полюса. Межвитковая изоляция состоит из асбестовых прокладок толщиной 0,5 мм, пропитанных лаком К-58.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Щеточный аппарат тягового электродвигателя состоит из траверсы разрезного типа с поворотным механизмом, шести кронштейнов и шести щеткодержателей. Траверса стальная, отливка швеллерного сечения имеет по наружному ободу зубчатый венец, входящий в зацепление с шестерней поворотного механизма. В остове фиксирована и застопорена траверса щеточного аппарата болтом фиксатора, установленным на наружной стенке верхнего коллекторного люка, и прижата к подшипниковому щиту двумя болтами стопорного устройства: одно – внизу остова, второе – со стороны подвески. Электрическое соединение кронштейнов траверсы между собой выполнено кабелями ПС-4000 сечением 5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ронштейны щеткодержателя разъемные (из двух половин) закреплены болтами М20 на двух изоляционных пальцах, установленных на траверсе. Изоляционные пальцы представляют собой стальные шпильки, опрессованные прессмассой АГ-4, сверху на них насажены фарфоровые изоляторы. Щеткодержатель имеет две цилиндрические пружины, работающие на растяжение. Пружины закреплены одним концом на оси, вставленной в отверстие корпуса щеткодержателя, другим на оси нажимного пальца с помощью регулирующего винта, которым регулируют натяжение пружины. Кинематика нажимного механизма выбрана так, что в рабочем диапазоне обеспечивает практически постоянное нажатие на щетку. Кроме того, при максимально допустимом износе щетки давление нажимного пальца на нее автоматически прекращается. Это позволяет предотвратить повреждение рабочей поверхности коллектора шунтами сработанных щеток. В окна щеткодержателя вставлены две разрезные щетки марки ЭГ-61 размером 2(8х50)х60 мм с резиновыми амортизаторами. Крепление щеткодержателей к кронштейну осуществлено шпилькой и гайко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Для более надежного крепления и для регулировки положения щеткодержателя относительно рабочей поверхности по высоте коллектора на корпусе щеткодержателя и кронштейна предусмотрена гребе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Якорь двигателя состоит из коллектора обмотки, вложенной в пазы сердечника, набранного в пакет из лакированных листов электротехнической стали марки Э-22 толщиной, 0,5 мм, стальной втулки, задней и передней нажимных шайб, вала, катушек и 25 секционных уравнителей, концы </w:t>
      </w: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которых впаяны в петушки коллектора. В сердечнике имеется один ряд аксиальных отверстий для прохода вентилирующего воздуха. Передняя нажимная шайба одновременно служит корпусом коллектора. Все детали якоря собраны на общей втулке коробчатой формы, напрессованной на вал якоря, что обеспечивает его замены. Катушка имеет 14 отдельных проводников, расположенных по высоте в два ряда, и по семи проводников в ряду, они изготовлены из ленточной меди размером 0,9?8,0 мм марки МГМ и изолированы одним слоем с перекрытием в половину ширины микаленты ЛФЧ-ББ толщиной 0,075 мм. Корпусная изоляция пазовой части катушки состоит из шести слоев стеклослюдянитовой ленты ЛСК-110тт 0,11х20 мм, одного слоя ленты электроизоляционного фторопласта толщиной 0,03 мм и одного слоя стеклоленты толщиной 0,1 мм, уложенных с перекрытием в половину ширины ленты. Уравнители секционные изготавливают из трех проводов сечением 0,90х2,83 мм марки ПЭТВСД. Изоляция каждого провода состоит из одного слоя стеклослюдянитовой ленты ЛСК-110тт 0,11х20 мм, одного слоя ленты электроизоляционного фторопласта толщиной 0,03 мм и одного слоя стеклоленты толщиной 0,11 мм. Вся изоляция уложена с перекрытием половины ширины ленты. В пазовой части обмотка якоря крепится текстолитовыми клиньями, а в лобовой части – стеклобандажом. Коллектор тягового двигателя с диаметром рабочей поверхности 660 мм состоит из 525 медных пластин, изолированных друг от друга миканитовыми прокладк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т нажимного конуса и корпуса коллектор изолирован миканитовыми манжетами и цилиндром. Обмотка якоря имеет следующие данные: число пазов – 75, шаг по пазам – 1 – 13, число коллекторных пластин – 525, шаг по коллектору – 1 – 2, шаг уравнителей по коллектору – 1 – 176.</w:t>
      </w:r>
    </w:p>
    <w:p>
      <w:pPr>
        <w:pStyle w:val="Style15"/>
        <w:spacing w:lineRule="auto" w:line="360"/>
        <w:jc w:val="both"/>
        <w:rPr/>
      </w:pPr>
      <w:r>
        <w:rPr>
          <w:rFonts w:cs="Times New Roman" w:ascii="Times New Roman" w:hAnsi="Times New Roman"/>
          <w:sz w:val="28"/>
          <w:szCs w:val="28"/>
        </w:rPr>
        <w:t xml:space="preserve">Якорные подшипники двигателя тяжелой серии с цилиндрическими роликами типа 8Н2428М обеспечивают разбег якоря в пределах 6,3 – 8,1 мм. Наружные кольца подшипников запрессованы в щиты подшипников, а внутренние кольца напрессованы на вал якоря. Подшипниковые камеры для предотвращения воздействия внешней среды и утечки смазки имеют уплотнения. Подшипниковые щиты запрессованы в остов и прикреплены к нему каждый восемью болтами М24 с пружинными шайбами. Моторно-осевые подшипники состоят из латунных вкладышей, залитых по внутренней поверхности баббитом Б16, и букс с постоянным уровнем смазки. Буксы </w:t>
      </w: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меют окно для подачи смазки. Для предотвращения поворота вкладышей предусмотрено в буксе шпоночное соедин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РЕМОНТ ЯКОРЯ В ОБЪЕМЕ ТР-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Очистка якоря</w:t>
      </w:r>
    </w:p>
    <w:p>
      <w:pPr>
        <w:pStyle w:val="Normal"/>
        <w:spacing w:lineRule="auto" w:line="360"/>
        <w:jc w:val="both"/>
        <w:rPr/>
      </w:pPr>
      <w:r>
        <w:rPr>
          <w:sz w:val="28"/>
          <w:szCs w:val="28"/>
        </w:rPr>
        <w:t xml:space="preserve">     </w:t>
      </w:r>
      <w:r>
        <w:rPr>
          <w:sz w:val="28"/>
          <w:szCs w:val="28"/>
        </w:rPr>
        <w:tab/>
        <w:t>Перед осмотром и ремонтом якорь очищают. При работе тягового двигателя для улучшения отвода тепла от нагретой обмотки якорь постоянно обдувается потоком охлаждающего воздуха, подаваемого в двигатель от вентиляторов под некоторым напором. Воздух несет с собой частицы пыли, а также продукты износа электрощеток. С охлаждающим воздухом внутрь двигателя проникает влага, снег. Эти загрязнения и влага попадают в зазоры между шинками секций обмотки у петушков коллектора, в межламельные промежутки коллектора и вентиляционные каналы сердечника якоря, а также скапливаются на поверхности якоря, в углублениях между катушками на выходе их из паза, на изолированном конусе коллектора особенно тогда, когда его глянцевая поверхность обожжена круговым огнем.</w:t>
      </w:r>
    </w:p>
    <w:p>
      <w:pPr>
        <w:pStyle w:val="Normal"/>
        <w:spacing w:lineRule="auto" w:line="360"/>
        <w:jc w:val="both"/>
        <w:rPr/>
      </w:pPr>
      <w:r>
        <w:rPr>
          <w:sz w:val="28"/>
          <w:szCs w:val="28"/>
        </w:rPr>
        <w:t xml:space="preserve">   </w:t>
      </w:r>
      <w:r>
        <w:rPr>
          <w:sz w:val="28"/>
          <w:szCs w:val="28"/>
        </w:rPr>
        <w:tab/>
        <w:t>Наличие щеточной пыли и других загрязнений на изолированных поверхностях якоря значительно снижает устойчивость двигателя к перебросам, а также электрическую прочность изоляции обмоток и коллектора. Пыль, смешанная с влагой, накапливается также на стенках вентиляционных каналов сердечника; при этом живое сечение каналов уменьшается и ухудшается теплоотвод от сердечника. Это приводит к увеличению нагрева обмоток в эксплуатации, снижению их надежности и срока службы. Пыль и загрязнения при пропитке якорей могут попадать в пропиточный лак и вместе с ним проникать в изоляцию обмотки, что значительно снижает изоляционные характеристики обмоток и способствует их повреждению.</w:t>
      </w:r>
    </w:p>
    <w:p>
      <w:pPr>
        <w:pStyle w:val="Normal"/>
        <w:spacing w:lineRule="auto" w:line="360"/>
        <w:jc w:val="both"/>
        <w:rPr/>
      </w:pPr>
      <w:r>
        <w:rPr>
          <w:sz w:val="28"/>
          <w:szCs w:val="28"/>
        </w:rPr>
        <w:t xml:space="preserve">   </w:t>
      </w:r>
      <w:r>
        <w:rPr>
          <w:sz w:val="28"/>
          <w:szCs w:val="28"/>
        </w:rPr>
        <w:tab/>
        <w:t>Следовательно, очистку якорей следует рассматривать как одну из важнейших операций при их ремонте и поэтому необходимо следить за тем, чтобы производилась она тщательно. Все щели, в которых возможны скопления загрязнений, продувают и очищают пылесосом, а поверхностные загрязнения удаляют продувкой и протиркой поверхности сначала увлажненными в бензине (изоляционные поверхности, коллектор) или керосине (другие металлические поверхности), а затем сухими техническими салфетками.</w:t>
      </w:r>
    </w:p>
    <w:p>
      <w:pPr>
        <w:pStyle w:val="Normal"/>
        <w:spacing w:lineRule="auto" w:line="360"/>
        <w:jc w:val="both"/>
        <w:rPr>
          <w:sz w:val="28"/>
          <w:szCs w:val="28"/>
        </w:rPr>
      </w:pPr>
      <w:r>
        <w:rPr>
          <w:sz w:val="28"/>
          <w:szCs w:val="28"/>
        </w:rPr>
        <w:t xml:space="preserve">   </w:t>
      </w:r>
      <w:r>
        <w:rPr>
          <w:sz w:val="28"/>
          <w:szCs w:val="28"/>
        </w:rPr>
        <w:tab/>
        <w:t xml:space="preserve">Вентиляционные каналы прочищают специальными щетками-ершами. В настоящее время с целью повышения эффективности очистки якорей проводят работы по изысканию составов синтетических моющих средств, а в </w:t>
      </w: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тдельных депо осуществляют практические шаги по их применению. Такими средствами являются водные растворы «Концентрат-Термос» («Термос-К»), МЛ-80, отходы производства синтамида и др. В состав «Термос-К» и других синтетических моющих средств входят поверхностно-активные вещества, которые способствуют хорошей очистке загрязненных поверхностей. Целесообразно применение этих веществ осуществлять в моечных машинах. Преимуществом этих средств является также возможность их регенерации, т. е. при накоплении в моющих растворах загрязнений сверх установленных норм они могут подвергаться очистке и вновь использоваться. Синтетические моющие средства необходимо применять в соответствии с действующей инструк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Дефектировка</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После очистки для удобства осмотра якорь устанавливают на специальную установку, обеспечивающую возможность его поворота, на которой проверяют состояние его изоляции, выявляют степень    износа его</w:t>
      </w:r>
    </w:p>
    <w:p>
      <w:pPr>
        <w:pStyle w:val="Normal"/>
        <w:spacing w:lineRule="auto" w:line="360"/>
        <w:jc w:val="both"/>
        <w:rPr>
          <w:sz w:val="28"/>
          <w:szCs w:val="28"/>
        </w:rPr>
      </w:pPr>
      <w:r>
        <w:rPr>
          <w:sz w:val="28"/>
          <w:szCs w:val="28"/>
        </w:rPr>
        <w:t>узлов и дефектные детали. Перед тем как приступить к ремонту якоря, измеряют сопротивление его изоляции, активное сопротивление обмотки, обращают внимание на наличие межвитковых замыканий и обрывов витков секций, а также качество пайки обмотки в петушках коллектора.</w:t>
      </w:r>
    </w:p>
    <w:p>
      <w:pPr>
        <w:pStyle w:val="Normal"/>
        <w:spacing w:lineRule="auto" w:line="360"/>
        <w:jc w:val="both"/>
        <w:rPr/>
      </w:pPr>
      <w:r>
        <w:rPr>
          <w:sz w:val="28"/>
          <w:szCs w:val="28"/>
        </w:rPr>
        <w:t xml:space="preserve">   </w:t>
      </w:r>
      <w:r>
        <w:rPr>
          <w:sz w:val="28"/>
          <w:szCs w:val="28"/>
        </w:rPr>
        <w:tab/>
        <w:t>При замерах сопротивления изоляции один выводной конец мегаомметра прикладывают к коллектору, который предварительно закорачивают проводом, другой — к валу якоря. Сопротивление изоляции якоря при этих измерениях, т. е. в холодном состоянии, должно быть не ниже 5 МОм. Если оно ниже, это означает, что в обмотке якоря или в изоляции коллектора имеются дефекты либо изоляция увлажнена. При пробое изоляции или очень сильном увлажнении мегаомметр покажет 0.</w:t>
      </w:r>
    </w:p>
    <w:p>
      <w:pPr>
        <w:pStyle w:val="Normal"/>
        <w:spacing w:lineRule="auto" w:line="360"/>
        <w:jc w:val="both"/>
        <w:rPr/>
      </w:pPr>
      <w:r>
        <w:rPr>
          <w:sz w:val="28"/>
          <w:szCs w:val="28"/>
        </w:rPr>
        <w:t xml:space="preserve">      </w:t>
      </w:r>
      <w:r>
        <w:rPr>
          <w:sz w:val="28"/>
          <w:szCs w:val="28"/>
        </w:rPr>
        <w:tab/>
        <w:t>После контроля сопротивления изоляции якоря проверяют на наличие межвитковых замыканий. Межвитковое замыкание, если оно произошло в доступном для осмотра месте, иногда удается обнаружить при внешнем осмотре якоря и коллектора. Более тщательную проверку наличия межвитковых замыканий выполняют специальными приспособлени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8"/>
                                  <w:i/>
                                  <w:szCs w:val="20"/>
                                  <w:rFonts w:ascii="ISOCPEUR;Arial" w:hAnsi="ISOCPEUR;Arial" w:eastAsia="Times New Roman" w:cs="ISOCPEUR;Arial"/>
                                  <w:color w:val="auto"/>
                                  <w:lang w:val="ru-RU" w:bidi="ar-SA"/>
                                </w:rPr>
                                <w:t xml:space="preserve"> 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8"/>
                            <w:i/>
                            <w:szCs w:val="20"/>
                            <w:rFonts w:ascii="ISOCPEUR;Arial" w:hAnsi="ISOCPEUR;Arial" w:eastAsia="Times New Roman" w:cs="ISOCPEUR;Arial"/>
                            <w:color w:val="auto"/>
                            <w:lang w:val="ru-RU" w:bidi="ar-SA"/>
                          </w:rPr>
                          <w:t xml:space="preserve"> 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3 Осмотр и ремонт механической части якор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ab/>
        <w:t>Магнитный контроль шеек и конусов вала выполняют круглыми магнитно-порошковыми дефектоскопами переменного тока. Каждый конус вала проверяют при двух положениях дефектоскопа, устанавливая его то с одной, то с другой стороны проверяемой поверхности. Шейки вала под якорные подшипники, а также внутренние кольца роликовых подшипников, если их не требуется снимать с вала, проверяют при одном положении дефектоскопа. Наиболее часто трещины появляются в переходных галтелях вала, поэтому при магнитной дефектоскопии эти   места   проверяют особенно тщательно. Если на шейках вала обнаружены задиры, трещины или другие дефекты, дефектную шейку протачивают до полного удаления дефекта.</w:t>
      </w:r>
    </w:p>
    <w:p>
      <w:pPr>
        <w:pStyle w:val="Normal"/>
        <w:spacing w:lineRule="auto" w:line="360"/>
        <w:jc w:val="both"/>
        <w:rPr/>
      </w:pPr>
      <w:r>
        <w:rPr>
          <w:sz w:val="28"/>
          <w:szCs w:val="28"/>
        </w:rPr>
        <w:t xml:space="preserve">   </w:t>
      </w:r>
      <w:r>
        <w:rPr>
          <w:sz w:val="28"/>
          <w:szCs w:val="28"/>
        </w:rPr>
        <w:tab/>
        <w:t>Восстановление изношенных поверхностей валов. Перед наплавкой поверхность очищают от загрязнений, обезжиривают и проверяют магнитным дефектоскопом. Если на поверхностях, подлежащих наплавке, имеются вмятины или забоины глубиной до 2 мм, то вал протачивают до удаления этих дефектов. Если наплавку начинают на поверхностях, находящихся от торца вала на расстоянии более 50 мм, то предварительно вал необходимо подогреть до температуры 300—350 °С. Для подогрева используют индукционный нагреватель. Подогрев должен быть равномерным. Если наплавку выполняют с торца, то подогрев необязателен. В этом случае на торец закрепляют специальное кольцо из малоуглеродистой стали шириной 20 мм. С этого кольца начинают наплавку.</w:t>
      </w:r>
    </w:p>
    <w:p>
      <w:pPr>
        <w:pStyle w:val="Normal"/>
        <w:spacing w:lineRule="auto" w:line="360"/>
        <w:jc w:val="both"/>
        <w:rPr/>
      </w:pPr>
      <w:r>
        <w:rPr>
          <w:sz w:val="28"/>
          <w:szCs w:val="28"/>
        </w:rPr>
        <w:t xml:space="preserve">   </w:t>
      </w:r>
      <w:r>
        <w:rPr>
          <w:sz w:val="28"/>
          <w:szCs w:val="28"/>
        </w:rPr>
        <w:tab/>
        <w:t>После наплавки шов зачищают до металлического блеска. Никакие дефекты в наплавленном металле не допускаются. При наплавке в два слоя первый слой зачищают до металлического блеска, проверяют, затем наплавляют второй слой. Наплавку вала начинают на меньшем диаметре и ведут в направлении к галтели. После прохода галтели обязательно наплавляют еще 2—3 витка на участке большего диаметра.</w:t>
      </w:r>
    </w:p>
    <w:p>
      <w:pPr>
        <w:pStyle w:val="Normal"/>
        <w:spacing w:lineRule="auto" w:line="360"/>
        <w:ind w:firstLine="708"/>
        <w:jc w:val="both"/>
        <w:rPr/>
      </w:pPr>
      <w:r>
        <w:rPr>
          <w:sz w:val="28"/>
          <w:szCs w:val="28"/>
        </w:rPr>
        <w:t>Наплавленные места валов протачивают, а затем проверяют магнитным дефектоскопом и упрочняют накаткой. Накатке подвергают всю наплавленную поверхность и прилегающие к ней участки вала на длине 30—50 мм, а также переходные галтели. Перед накаткой поверхности вала должны быть обточены и иметь шероховатость по 5-му классу.</w:t>
      </w:r>
    </w:p>
    <w:p>
      <w:pPr>
        <w:pStyle w:val="Normal"/>
        <w:spacing w:lineRule="auto" w:line="360"/>
        <w:jc w:val="both"/>
        <w:rPr/>
      </w:pPr>
      <w:r>
        <w:rPr>
          <w:sz w:val="28"/>
          <w:szCs w:val="28"/>
        </w:rPr>
        <w:t xml:space="preserve">   </w:t>
      </w:r>
      <w:r>
        <w:rPr>
          <w:sz w:val="28"/>
          <w:szCs w:val="28"/>
        </w:rPr>
        <w:tab/>
        <w:t xml:space="preserve">Накатку выполняют на токарном станке при помощи двух роликовых приспособлений, оборудованных автоматическим регулятором давления, </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беспечивающим постоянное усилие накатки. В приспособлении имеются два ролика — упрочняющий и сглаживающий диаметром 100 мм. Профильный радиус упрочняющего ролика 14 мм, сглаживающего — 50 мм. Усилие накатки 14 кН (1400 кгс), подача станка 0,2—0,3 об/мин, частота вращения вала 250 об/мин.</w:t>
      </w:r>
    </w:p>
    <w:p>
      <w:pPr>
        <w:pStyle w:val="Normal"/>
        <w:spacing w:lineRule="auto" w:line="360"/>
        <w:jc w:val="both"/>
        <w:rPr/>
      </w:pPr>
      <w:r>
        <w:rPr>
          <w:sz w:val="28"/>
          <w:szCs w:val="28"/>
        </w:rPr>
        <w:t xml:space="preserve">   </w:t>
      </w:r>
      <w:r>
        <w:rPr>
          <w:sz w:val="28"/>
          <w:szCs w:val="28"/>
        </w:rPr>
        <w:tab/>
        <w:t>Уменьшение диаметра вала после накатки должно быть в пределах 0,03—0,05 мм. Накатываемую поверхность смазывают машинным маслом. После накатки вал шлифуют. Размеры и чистота обработки восстановленных шеек и конуса вала должны соответствовать размерам и чистоте обработки, указанным в чертежах и правилах ремонта.</w:t>
      </w:r>
    </w:p>
    <w:p>
      <w:pPr>
        <w:pStyle w:val="Normal"/>
        <w:spacing w:lineRule="auto" w:line="360"/>
        <w:jc w:val="both"/>
        <w:rPr/>
      </w:pPr>
      <w:r>
        <w:rPr>
          <w:sz w:val="28"/>
          <w:szCs w:val="28"/>
        </w:rPr>
        <w:t xml:space="preserve">   </w:t>
      </w: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 xml:space="preserve">При ремонте тяговых двигателей, и особенно двигателей ТЛ-2К1, необходимо внимательно осматривать якорь, обращая особое внимание на плотность посадки его элементов, и не допускать выпуска в эксплуатацию якорей с указанными дефектами.   </w:t>
      </w:r>
    </w:p>
    <w:p>
      <w:pPr>
        <w:pStyle w:val="Normal"/>
        <w:spacing w:lineRule="auto" w:line="360"/>
        <w:jc w:val="both"/>
        <w:rPr/>
      </w:pPr>
      <w:r>
        <w:rPr>
          <w:sz w:val="28"/>
          <w:szCs w:val="28"/>
        </w:rPr>
        <w:t xml:space="preserve">   </w:t>
      </w:r>
      <w:r>
        <w:rPr>
          <w:sz w:val="28"/>
          <w:szCs w:val="28"/>
        </w:rPr>
        <w:tab/>
        <w:t>Очень тщательно следует проверять плотность установки пакета сердечника на якорях, у которых обнаружены обрывы витков обмотки якоря. Обрывы секций обмотки якоря ухудшают коммутацию тягового двигателя, и часто их можно обнаружить по состоянию коллектора и электрощеток. На коллекторных пластинах, которые были соединены с оборванными секциями, и на коллекторных пластинах,    находящихся рядом с ними, обычно имеются подгары и оплавления, наблюдаются также подгары на электрощетках. Можно обнаружить подгары также на коллекторных пластинах, отстоящих от дефектных (с обрывом секции) на двойное полюсное деление. В отдельных случаях в петушках коллекторов с обрывом секций имеются следы выплавления припоя. Якоря, имеющие ослабление пакета сердечника и задней нажимной шайбы, необходимо отправлять в капитальный ремонт. О наличии таких дефектов следует обязательно указывать в техническом паспорте якоря перед его отправкой  на  ремонтный завод.</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2.4 Осмотр и ремонт коллектор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ab/>
        <w:t>Конструкция коллектора предусматривает необходимые элементы, обеспечивающие защиту его корпусной изоляции от проникновения к ней влаги и загрязнений. В случаях когда эти уплотнения выполнены неудовлетворительно и внутрь коллектора попадают влага и загрязнения, в эксплуатации могут произойти замыкание между коллекторными пластинами и пробой корпусной изоляции коллектора. Аналогичные неисправности возможны при ослаблении коллекторных болтов. Поэтому при деповском ремонте тщательно осматривают коллектор и проверяют его техническое состояние.</w:t>
      </w:r>
    </w:p>
    <w:p>
      <w:pPr>
        <w:pStyle w:val="Normal"/>
        <w:spacing w:lineRule="auto" w:line="360"/>
        <w:jc w:val="both"/>
        <w:rPr/>
      </w:pPr>
      <w:r>
        <w:rPr>
          <w:sz w:val="28"/>
          <w:szCs w:val="28"/>
        </w:rPr>
        <w:t xml:space="preserve">   </w:t>
      </w:r>
      <w:r>
        <w:rPr>
          <w:sz w:val="28"/>
          <w:szCs w:val="28"/>
        </w:rPr>
        <w:tab/>
        <w:t>Важной изоляционной поверхностью коллектора является его передний миканитовый конус. Нажимной передний конус коллектора изолирован миканитом и стеклобандажной лентой (два слоя вполуперекрышу)  и покрыт электроизоляционной эмалью. Если поверхность конуса имеет закопченность, подгары и другие дефекты, их зачищают до удаления верхнего слоя лака, тщательно протирают.</w:t>
      </w:r>
    </w:p>
    <w:p>
      <w:pPr>
        <w:pStyle w:val="Normal"/>
        <w:spacing w:lineRule="auto" w:line="360"/>
        <w:jc w:val="both"/>
        <w:rPr/>
      </w:pPr>
      <w:r>
        <w:rPr>
          <w:sz w:val="28"/>
          <w:szCs w:val="28"/>
        </w:rPr>
        <w:t xml:space="preserve">   </w:t>
      </w:r>
      <w:r>
        <w:rPr>
          <w:sz w:val="28"/>
          <w:szCs w:val="28"/>
        </w:rPr>
        <w:tab/>
        <w:t>После очистки конуса его покрывают эмалью НЦ-929 или ГФ-92-ХК не менее двух раз до получения гладкой глянцевой поверхности.</w:t>
      </w:r>
    </w:p>
    <w:p>
      <w:pPr>
        <w:pStyle w:val="Normal"/>
        <w:spacing w:lineRule="auto" w:line="360"/>
        <w:jc w:val="both"/>
        <w:rPr/>
      </w:pPr>
      <w:r>
        <w:rPr>
          <w:sz w:val="28"/>
          <w:szCs w:val="28"/>
        </w:rPr>
        <w:t xml:space="preserve">      </w:t>
      </w:r>
      <w:r>
        <w:rPr>
          <w:sz w:val="28"/>
          <w:szCs w:val="28"/>
        </w:rPr>
        <w:tab/>
        <w:t>Обстукиванием проверяют плотность затяжки коллекторных болтов. Коллектор, имеющий ослабление болтов или гаек, нагревают до температуры 90 °С, после чего болты подтягивают. Подогрев коллектора для подтягивания болтов целесообразно совмещать с сушкой якоря при режимах пропитки и покрытия его электроизоляционной эмалью. Подтяжку осуществляют равномерным</w:t>
        <w:tab/>
        <w:t xml:space="preserve">подворачиванием диаметрально противоположных болтов. </w:t>
      </w: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предотвращения перекосов коллектора и повреждения его изоляции болты поворачивают сразу не более чем на половину оборота.</w:t>
      </w:r>
    </w:p>
    <w:p>
      <w:pPr>
        <w:pStyle w:val="Normal"/>
        <w:spacing w:lineRule="auto" w:line="360"/>
        <w:jc w:val="both"/>
        <w:rPr/>
      </w:pPr>
      <w:r>
        <w:rPr>
          <w:sz w:val="28"/>
          <w:szCs w:val="28"/>
        </w:rPr>
        <w:t xml:space="preserve">   </w:t>
      </w:r>
      <w:r>
        <w:rPr>
          <w:sz w:val="28"/>
          <w:szCs w:val="28"/>
        </w:rPr>
        <w:tab/>
        <w:t>Измеряют диаметр рабочей поверхности    коллектора.    В случаях когда диаметр коллектора менее установленного размера, якорь отправляют в заводской ремонт для замены коллектора.</w:t>
      </w:r>
    </w:p>
    <w:p>
      <w:pPr>
        <w:pStyle w:val="Normal"/>
        <w:spacing w:lineRule="auto" w:line="360"/>
        <w:jc w:val="both"/>
        <w:rPr/>
      </w:pPr>
      <w:r>
        <w:rPr>
          <w:sz w:val="28"/>
          <w:szCs w:val="28"/>
        </w:rPr>
        <w:t xml:space="preserve">      </w:t>
      </w:r>
      <w:r>
        <w:rPr>
          <w:sz w:val="28"/>
          <w:szCs w:val="28"/>
        </w:rPr>
        <w:tab/>
        <w:t>Разница чисел коллекторных пластин в полюсных дугах не должна быть больше одной пластины. Если эта разница больше, то якорь рекомендуется отправить на завод в капитальный ремонт, при котором выполняют полную разработку коллектора. В условиях депо такие дефекты исправить нельзя. Отправка на завод необходима особенно в тех случаях, когда есть сведения о том, что до снятия с электровоза тяговый двигатель с этим якорем работал неудовлетворительно (имели место неоднократные отключения защиты   вследствие   перебросов   и кругового огня, заволакивание межламельных канавок, повышенный износ рабочей поверхности и другие дефекты). Если двигатель работал устойчиво, то якорь может быть направлен для сборки со своим остовом, но в его паспорте указывают о неравномерном распределении коллекторных пластин. За работой двигателя, в который будет установлен этот якорь, устанавливают  контроль  в  эксплуатации.</w:t>
      </w:r>
    </w:p>
    <w:p>
      <w:pPr>
        <w:pStyle w:val="Normal"/>
        <w:spacing w:lineRule="auto" w:line="360"/>
        <w:jc w:val="both"/>
        <w:rPr/>
      </w:pPr>
      <w:r>
        <w:rPr>
          <w:sz w:val="28"/>
          <w:szCs w:val="28"/>
        </w:rPr>
        <w:t xml:space="preserve"> </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 xml:space="preserve">Проверяют состояние пайки обмотки якоря в петушках коллектора. Если при осмотре обнаружены выплавление припоя (или олова) из петушков коллекторных пластин, неудовлетворительное качество пайки обмотки, обмотку в петушках коллектора пропаивают. </w:t>
      </w:r>
    </w:p>
    <w:p>
      <w:pPr>
        <w:pStyle w:val="Normal"/>
        <w:spacing w:lineRule="auto" w:line="360"/>
        <w:jc w:val="both"/>
        <w:rPr/>
      </w:pPr>
      <w:r>
        <w:rPr>
          <w:sz w:val="28"/>
          <w:szCs w:val="28"/>
        </w:rPr>
        <w:t xml:space="preserve">   </w:t>
      </w:r>
      <w:r>
        <w:rPr>
          <w:sz w:val="28"/>
          <w:szCs w:val="28"/>
        </w:rPr>
        <w:tab/>
        <w:t>Рабочая поверхность коллектора в эксплуатации изнашивается, и в деповской ремонт двигатель обычно поступает с выработкой на поверхности коллектора и повышенным биением, с подгаром пластин, «затягиванием» меди в межламельные канавки. Коллекторы с такими дефектами подлежат ремонту.</w:t>
      </w:r>
    </w:p>
    <w:p>
      <w:pPr>
        <w:pStyle w:val="Normal"/>
        <w:spacing w:lineRule="auto" w:line="360"/>
        <w:jc w:val="both"/>
        <w:rPr/>
      </w:pPr>
      <w:r>
        <w:rPr>
          <w:sz w:val="28"/>
          <w:szCs w:val="28"/>
        </w:rPr>
        <w:t xml:space="preserve">   </w:t>
      </w:r>
      <w:r>
        <w:rPr>
          <w:sz w:val="28"/>
          <w:szCs w:val="28"/>
        </w:rPr>
        <w:tab/>
        <w:t>Недостаточная чистота обработки коллектора и наличие неровностей на его рабочей поверхности (подгаров, оплавления, износа, повышенного биения) или даже небольшого выступания отдельных пластин — медных или изоляционных — нарушают работу скользящего контакта и приводят к повреждениям двигателей в эксплуатации. Поэтому обработка коллектора — очень ответственная технологическая операция, ее поручают наиболее квалифицированным работникам и проводят под руководством мастера цеха.</w:t>
      </w:r>
    </w:p>
    <w:p>
      <w:pPr>
        <w:pStyle w:val="Normal"/>
        <w:spacing w:lineRule="auto" w:line="360"/>
        <w:jc w:val="both"/>
        <w:rPr/>
      </w:pPr>
      <w:r>
        <w:rPr>
          <w:sz w:val="28"/>
          <w:szCs w:val="28"/>
        </w:rPr>
        <w:t xml:space="preserve">   </w:t>
      </w:r>
      <w:r>
        <w:rPr>
          <w:sz w:val="28"/>
          <w:szCs w:val="28"/>
        </w:rPr>
        <w:tab/>
        <w:t>В процессе ремонта рабочую поверхность   коллектора    обтачивают, шлифуют, межламельные канавки продороживают. Торцы пластин со стороны изоляционного конуса закругляют радиусом 3 мм и осуществляют разделку ламелей с обеих сторон.</w:t>
      </w:r>
    </w:p>
    <w:p>
      <w:pPr>
        <w:pStyle w:val="Normal"/>
        <w:spacing w:lineRule="auto" w:line="360"/>
        <w:jc w:val="both"/>
        <w:rPr/>
      </w:pPr>
      <w:r>
        <w:rPr>
          <w:sz w:val="28"/>
          <w:szCs w:val="28"/>
        </w:rPr>
        <w:t xml:space="preserve">   </w:t>
      </w:r>
      <w:r>
        <w:rPr>
          <w:sz w:val="28"/>
          <w:szCs w:val="28"/>
        </w:rPr>
        <w:tab/>
        <w:t xml:space="preserve">Последовательность операций при обработке коллектора установлена следующая. Сначала производят продорожку коллектора, затем — его обточку, снятие фасок и, наконец, шлифовку и полировку рабочей поверхности. Обточку, шлифовку, продорожку коллектора целесообразно выполнять на специальном универсальном станке. Якорь устанавливают на станке и центрируют относительно беговой дорожки внутреннего кольца роликового подшипника или (если кольцо снято) относительно шейки вала. </w:t>
      </w: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тим достигается концентричность рабочей поверхности коллектора с валом двигателя, а следовательно, минимальное биение коллектора после обточки.   Глубина межламельных канавок коллекторов тяговых двигателей принята 1,4—1,6 мм, т. е. несколько большей толщины коллекторного миканита. Более глубокая продорожка нецелесообразна, так как тогда канавка между коллекторными пластинами приобретает вид щели, которая в эксплуатации быстро засоряется угольной пылью, пыль плотно оседает в ней, особенно при увлажнении коллектора, что в дальнейшем вызывает перекрытия и замыкания между соседними пластинами и повышенное искрение на коллекторе.</w:t>
      </w:r>
    </w:p>
    <w:p>
      <w:pPr>
        <w:pStyle w:val="Normal"/>
        <w:spacing w:lineRule="auto" w:line="360"/>
        <w:jc w:val="both"/>
        <w:rPr/>
      </w:pPr>
      <w:r>
        <w:rPr>
          <w:sz w:val="28"/>
          <w:szCs w:val="28"/>
        </w:rPr>
        <w:t xml:space="preserve">      </w:t>
      </w:r>
      <w:r>
        <w:rPr>
          <w:sz w:val="28"/>
          <w:szCs w:val="28"/>
        </w:rPr>
        <w:tab/>
        <w:t>Минимальная глубина межламельных канавок в эксплуатации установлена 0,5 мм.</w:t>
      </w:r>
    </w:p>
    <w:p>
      <w:pPr>
        <w:pStyle w:val="Normal"/>
        <w:spacing w:lineRule="auto" w:line="360"/>
        <w:jc w:val="both"/>
        <w:rPr/>
      </w:pPr>
      <w:r>
        <w:rPr>
          <w:sz w:val="28"/>
          <w:szCs w:val="28"/>
        </w:rPr>
        <w:t xml:space="preserve">   </w:t>
      </w:r>
      <w:r>
        <w:rPr>
          <w:sz w:val="28"/>
          <w:szCs w:val="28"/>
        </w:rPr>
        <w:tab/>
        <w:t>После обточки по краю коллекторной пластины вдоль ее рабочей поверхности снимают фаску размером 0,2 мм под углом 45°. Снимать фаску большего размера не рекомендуется, так как это уменьшает рабочую часть пластины, что в свою очередь увеличивает плотность тока под электрощеткой. Целесообразно снимать фаску под углом относительно вертикальной оси пластины, несколько меньшим 45° (~30°). Тогда форма канавки будет способствовать лучшему выдуванию из нее пыли.</w:t>
      </w:r>
    </w:p>
    <w:p>
      <w:pPr>
        <w:pStyle w:val="Normal"/>
        <w:spacing w:lineRule="auto" w:line="360"/>
        <w:jc w:val="both"/>
        <w:rPr/>
      </w:pPr>
      <w:r>
        <w:rPr>
          <w:sz w:val="28"/>
          <w:szCs w:val="28"/>
        </w:rPr>
        <w:t xml:space="preserve">   </w:t>
      </w:r>
      <w:r>
        <w:rPr>
          <w:sz w:val="28"/>
          <w:szCs w:val="28"/>
        </w:rPr>
        <w:tab/>
        <w:t>После снятия фасок коллектор шлифуют мелким стеклянным полотном, набитым на колодку, обеспечивая шероховатость поверхности по 8-му классу.</w:t>
      </w:r>
    </w:p>
    <w:p>
      <w:pPr>
        <w:pStyle w:val="Normal"/>
        <w:spacing w:lineRule="auto" w:line="360"/>
        <w:jc w:val="both"/>
        <w:rPr>
          <w:sz w:val="28"/>
          <w:szCs w:val="28"/>
        </w:rPr>
      </w:pPr>
      <w:r>
        <w:rPr>
          <w:sz w:val="28"/>
          <w:szCs w:val="28"/>
        </w:rPr>
        <w:t xml:space="preserve">   </w:t>
      </w:r>
      <w:r>
        <w:rPr>
          <w:sz w:val="28"/>
          <w:szCs w:val="28"/>
        </w:rPr>
        <w:tab/>
        <w:t xml:space="preserve">После обточки и шлифовки рекомендуется выполнить полировку коллектора или накатку специальным ролик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 Ремонт обмотки якор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Около 35% повреждений тяговых двигателей происходит из-за межвитковых замыканий и пробоев изоляции их якорей. Эти повреждения значительно снижают надежность электровозов в эксплуатации, так как они весьма часто требуют их непланового ремонта и обязательной выкатки двигателя и отправки его (или якоря) в капитальный ремонт на завод. В некоторых случаях указанные повреждения приводят к порчам электровозов </w:t>
      </w: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пути следования. Повреждения изоляции обмотки якоря являются, как правило, следствием ее старения в процессе эксплуатации или неудовлетворительного качества изготовления, ремонта обмоток и содержания их в эксплуатации. Пробои и межвитковые замыкания обмотки якоря чаще всего обнаруживают на выходе якорных катушек из пазов, т. е. в местах с наибольшей</w:t>
        <w:tab/>
        <w:t>неравномерностью электрического поля, или у петушков коллектора.  В соответствии с действующими правилами ремонта обязательная пропитка обмоток якорей электрических машин электровозов с последующим покрытием их электроизоляционной эмалью предусмотрена при среднем ремонте через пробег ~700 тыс. км от начала эксплуатации или предыдущего капитального ремонта. При среднем ремонте пропитку выполняют 2 раза: первый раз вакуум-нагнетательным способом в специальных баках, второй — окунанием.</w:t>
      </w:r>
    </w:p>
    <w:p>
      <w:pPr>
        <w:pStyle w:val="Normal"/>
        <w:spacing w:lineRule="auto" w:line="360"/>
        <w:jc w:val="both"/>
        <w:rPr/>
      </w:pPr>
      <w:r>
        <w:rPr>
          <w:sz w:val="28"/>
          <w:szCs w:val="28"/>
        </w:rPr>
        <w:t xml:space="preserve">   </w:t>
      </w:r>
      <w:r>
        <w:rPr>
          <w:sz w:val="28"/>
          <w:szCs w:val="28"/>
        </w:rPr>
        <w:tab/>
        <w:t xml:space="preserve">Большое влияние на состояние изоляции обмоток якорей оказывает прочность их крепления на сердечнике. В тяговых двигателях обмотки на сердечнике якоря укрепляют в лобовых частях бандажами, изготовленными из стеклонитей, покрытых специальным лаком, или из стальной проволоки, скрепленной скобами из жести и пропаянными оловом или оловянистым припоем; в пазах сердечников — текстолитовыми клиньями. </w:t>
      </w:r>
    </w:p>
    <w:p>
      <w:pPr>
        <w:pStyle w:val="Normal"/>
        <w:spacing w:lineRule="auto" w:line="360"/>
        <w:jc w:val="both"/>
        <w:rPr/>
      </w:pPr>
      <w:r>
        <w:rPr>
          <w:sz w:val="28"/>
          <w:szCs w:val="28"/>
        </w:rPr>
        <w:t xml:space="preserve">   </w:t>
      </w:r>
      <w:r>
        <w:rPr>
          <w:sz w:val="28"/>
          <w:szCs w:val="28"/>
        </w:rPr>
        <w:tab/>
        <w:t>Применение стеклобандажей упрощает технологический процесс укладки бандажа, так как не требуется установка соединительных скобочек, подбандажной изоляции, исключается процесс пайки скобочек и стального бандажа. Значительно снижается расход дорогостоящих и дефицитных материалов — олова, стальной проволоки, белой жести, изоляции. Стеклобандаж является хорошим изоляционным материалом, обладает высокой влагостойкостью и надежно защищает лобовые части обмотки от проникновения в их изоляцию влаги и загрязнений.</w:t>
      </w:r>
    </w:p>
    <w:p>
      <w:pPr>
        <w:pStyle w:val="Normal"/>
        <w:spacing w:lineRule="auto" w:line="360"/>
        <w:jc w:val="both"/>
        <w:rPr>
          <w:sz w:val="28"/>
          <w:szCs w:val="28"/>
        </w:rPr>
      </w:pPr>
      <w:r>
        <w:rPr>
          <w:sz w:val="28"/>
          <w:szCs w:val="28"/>
        </w:rPr>
        <w:t xml:space="preserve">      </w:t>
      </w: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ри  ремонте  якоря,  замене одних    деталей    другими, а также в случае утери балансировочных грузов может быть ухудшена балансировка  якоря.   Наличие  неуравновешенности при вращении якоря, особенно  при  высокой частоте,  вызывает повышенную вибрацию двигателя. Износы и повреждения узлов тяговых  двигателей   при   повышенных  вибрациях   резко   возрастают. Особенно  ухудшаются  условия  работы    якорных    подшипников,    щеточно-коллекторного    узла,    изоляции,    обмотки   якоря,     ослабеваю! крепления основных  узлов  и  деталей. Поэтому после ремонта выполняют   динамическую   балансировку якоря.</w:t>
      </w:r>
    </w:p>
    <w:p>
      <w:pPr>
        <w:pStyle w:val="Normal"/>
        <w:spacing w:lineRule="auto" w:line="360"/>
        <w:jc w:val="both"/>
        <w:rPr/>
      </w:pPr>
      <w:r>
        <w:rPr>
          <w:sz w:val="28"/>
          <w:szCs w:val="28"/>
        </w:rPr>
        <w:t xml:space="preserve">   </w:t>
      </w:r>
      <w:r>
        <w:rPr>
          <w:sz w:val="28"/>
          <w:szCs w:val="28"/>
        </w:rPr>
        <w:tab/>
        <w:t>Якорь устанавливают на балансировочный станок с опорой на внутренние кольца роликовых подшипников (или на шейки валов под внутренние кольца роликовых подшипников, если они спрессованы), определяют небаланс для каждой стороны якоря отдельно. После определения небаланса с одной стороны и приварки необходимого для его устранения балансировочного груза якорь балансируют с другой стороны. После установки груза на вторую сторону якоря балансировка первой стороны несколько нарушается. Поэтому ее повторно проверяют и при необходимости подправляют. Балансировочные грузы должны закрепляться прочно, утеря грузов или их перемещение недопустим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pacing w:lineRule="auto" w:line="360"/>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3 ТРЕБОВАНИЯ ТЕХНИКИ БЕЗОПАСНОСТИ ПРИ РЕМОНТЕ ЭЛЕКТРОМАШИ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Слесарь по ремонту ТЭД допускается к работе после медицинского освидетельствования, специального обучения, после инструктажа и последующей проверке знаний, а так же инструктажа на рабочем мес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риступить к выполнению производственного задания, если известны безопасные способы его выполнения. В случае неясности обратиться к мастеру за распоряжением. При получении новой работы требовать от мастера дополнительного инструктажа по техники безопас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Находясь на территории завода или депо, цеха, участка – быть внимательным к сигналам, подаваемые водителем транспор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ри работе около электросварки требовать ограждения места свар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При несчастном случае немедленно обратиться в медпункт, поставив при этом в известность мастера или бригадира.</w:t>
      </w:r>
    </w:p>
    <w:p>
      <w:pPr>
        <w:pStyle w:val="Style15"/>
        <w:spacing w:lineRule="auto" w:line="360"/>
        <w:jc w:val="both"/>
        <w:rPr/>
      </w:pPr>
      <w:r>
        <w:rPr>
          <w:rFonts w:cs="Times New Roman" w:ascii="Times New Roman" w:hAnsi="Times New Roman"/>
          <w:sz w:val="28"/>
          <w:szCs w:val="28"/>
        </w:rPr>
        <w:t>6) К работе с грузоподъемными механизмами могут быть допущены лица не моложе 18 лет, специально обученные, имеющие удостоверени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ривести в порядок рабочую одежду, застегнуть рукава, подобрать подобрать волосы под плотно облегающий головной убо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Организовать свое рабочее время так, чтобы все необходимое для работы было под ру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Проверить исправность инстр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На станке проверить зазор между краем подручника и рабочей частью шлифовального круга (не более 3м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Необходимо убедиться в исправности круга, во время работы станка необходимо стоять сбоку относительно плоскости вращения круг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ользоваться исправным инструментом и предусмотренном в тех процессе.</w:t>
      </w:r>
    </w:p>
    <w:p>
      <w:pPr>
        <w:pStyle w:val="Style15"/>
        <w:spacing w:lineRule="auto" w:line="360"/>
        <w:jc w:val="both"/>
        <w:rPr/>
      </w:pP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7940"/>
                <wp:effectExtent l="12700" t="12700" r="12700" b="12700"/>
                <wp:wrapNone/>
                <wp:docPr id="30"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2) При работе на наждачном станке пользоваться защитными очками или защитным экраном.</w:t>
      </w:r>
    </w:p>
    <w:p>
      <w:pPr>
        <w:pStyle w:val="Style15"/>
        <w:spacing w:lineRule="auto" w:line="360"/>
        <w:jc w:val="both"/>
        <w:rPr/>
      </w:pPr>
      <w:r>
        <w:rPr>
          <w:rFonts w:cs="Times New Roman" w:ascii="Times New Roman" w:hAnsi="Times New Roman"/>
          <w:sz w:val="28"/>
          <w:szCs w:val="28"/>
        </w:rPr>
        <w:t>3) При работе на сверлильном станке: а) не наклоняться близко к сверлу, б) плотно закрепить сверло в патрон, в) сжатые детали удерживать при помощи клещей, г) напряжение переносного электроинструмента должно быть не более 36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рабо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Проверить наличие инстр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Инструмент убрать в шкаф.</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Привести в порядок рабочее мест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Не мыть руки в масле, керосине, не вытирать их обтирочным материало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прещае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В цехах и на участках проходить по сложенному материалу, детали, а так же под поднятым груз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Находиться с открытым огнем в близи газовых баллонов и легковоспламеняющихся жидкос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Включать и останавливать машины, станки, механизмы работа, которая не поручена администраци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Прикасаться к аппаратам общего освещения и оборванным электропровод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Наращивать ключи другими предмет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Работать неисправным инструмент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Не курить в цехе, участке, на рабочем месте, курить на специальном оборудованном мес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8) Соблюдать правила пожарной безопасности.</w:t>
      </w:r>
    </w:p>
    <w:p>
      <w:pPr>
        <w:pStyle w:val="Style15"/>
        <w:spacing w:lineRule="auto" w:line="360"/>
        <w:ind w:firstLine="708"/>
        <w:jc w:val="both"/>
        <w:rPr/>
      </w:pPr>
      <w:r>
        <w:rPr>
          <w:rFonts w:cs="Times New Roman" w:ascii="Times New Roman" w:hAnsi="Times New Roman"/>
          <w:sz w:val="28"/>
          <w:szCs w:val="28"/>
        </w:rPr>
        <w:t>Наибольшую опасность при осмотре и ремонте электрических машин предоставляет поражения электрическим током пониженного напряжения при шлифовке или обточке коллекторов, сушке изоляции тяговых двигателей током низкого напряжен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озможны так же ожоги и травмирования рук при работе на неостывшем двигателе, смене щеткодержателей постановки кронштейнов без применения специального инструмента. Поэтому применяют специальные ключи для смены щеткодержателей и их кронштейнов приспособления с изолированным резцом для коллекторов, колодки с изолированными ручками для шлифовки коллекторов. При осмотре и ремонте необходимо строго выполнять требования техники безопасности. При пропиточных работах и особенно компаундирующих, на ряду с правилами техники безопасности соблюдать так же противопожарные мероприятия. Выполнение работ с деталями из пластмассы, особенно из стекла пластика, требует обязательного соблюдения правил техники безопасности. Стеклянная пыль, стеклопластики, попадая на кожу, вызывает ее раздражение и зуд.</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еред началом работы рекомендуется чистые, сухие руки смазать пастой. Биологические перчатки их просушить на воздухе 5-7 минут. Рабочая одежда должна иметь длинные рукава и глухой воротни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о время работы нельзя касаться открытых частей тела руками, загрязненными пылью и эпоксидным компаундом. Остатки компаунда с рук смывают спиртоканифольной смесью и затем моют руки горячей водой с мылом и смазывают глицерином. При испытаниях необходимо исключить возможность соприкосновения с вращающимися частями и особенно касаться токоведущих частей, находящихся под напряжением, кроме того, необходимо обеспечивать выполнение всех требований промышленной санитарии, предъявляемых к помещению, где ремонтируют и испытывают электрические машин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7940"/>
                <wp:effectExtent l="12700" t="12700" r="12700" b="12700"/>
                <wp:wrapNone/>
                <wp:docPr id="32" name=""/>
                <a:graphic xmlns:a="http://schemas.openxmlformats.org/drawingml/2006/main">
                  <a:graphicData uri="http://schemas.microsoft.com/office/word/2010/wordprocessingGroup">
                    <wpg:wgp>
                      <wpg:cNvGrpSpPr/>
                      <wpg:grpSpPr>
                        <a:xfrm>
                          <a:off x="0" y="0"/>
                          <a:ext cx="6588720" cy="10188000"/>
                          <a:chOff x="0" y="0"/>
                          <a:chExt cx="6588720" cy="10188000"/>
                        </a:xfrm>
                      </wpg:grpSpPr>
                      <wps:wsp>
                        <wps:cNvSpPr/>
                        <wps:spPr>
                          <a:xfrm>
                            <a:off x="0" y="0"/>
                            <a:ext cx="6588720" cy="10188000"/>
                          </a:xfrm>
                          <a:prstGeom prst="rect">
                            <a:avLst/>
                          </a:prstGeom>
                          <a:noFill/>
                          <a:ln w="25560">
                            <a:solidFill>
                              <a:srgbClr val="000000"/>
                            </a:solidFill>
                            <a:miter/>
                          </a:ln>
                        </wps:spPr>
                        <wps:style>
                          <a:lnRef idx="0"/>
                          <a:fillRef idx="0"/>
                          <a:effectRef idx="0"/>
                          <a:fontRef idx="minor"/>
                        </wps:style>
                        <wps:bodyPr/>
                      </wps:wsp>
                      <wps:wsp>
                        <wps:cNvSpPr/>
                        <wps:spPr>
                          <a:xfrm>
                            <a:off x="36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3240" y="9648360"/>
                            <a:ext cx="6577920" cy="0"/>
                          </a:xfrm>
                          <a:prstGeom prst="line">
                            <a:avLst/>
                          </a:prstGeom>
                          <a:ln w="25560">
                            <a:solidFill>
                              <a:srgbClr val="000000"/>
                            </a:solidFill>
                            <a:miter/>
                          </a:ln>
                        </wps:spPr>
                        <wps:style>
                          <a:lnRef idx="0"/>
                          <a:fillRef idx="0"/>
                          <a:effectRef idx="0"/>
                          <a:fontRef idx="minor"/>
                        </wps:style>
                        <wps:bodyPr/>
                      </wps:wsp>
                      <wps:wsp>
                        <wps:cNvSpPr/>
                        <wps:spPr>
                          <a:xfrm>
                            <a:off x="720000" y="965268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268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772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268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2680"/>
                            <a:ext cx="1440" cy="529560"/>
                          </a:xfrm>
                          <a:prstGeom prst="line">
                            <a:avLst/>
                          </a:prstGeom>
                          <a:ln w="25560">
                            <a:solidFill>
                              <a:srgbClr val="000000"/>
                            </a:solidFill>
                            <a:miter/>
                          </a:ln>
                        </wps:spPr>
                        <wps:style>
                          <a:lnRef idx="0"/>
                          <a:fillRef idx="0"/>
                          <a:effectRef idx="0"/>
                          <a:fontRef idx="minor"/>
                        </wps:style>
                        <wps:bodyPr/>
                      </wps:wsp>
                      <wps:wsp>
                        <wps:cNvSpPr/>
                        <wps:spPr>
                          <a:xfrm>
                            <a:off x="3240" y="9828000"/>
                            <a:ext cx="2510280" cy="720"/>
                          </a:xfrm>
                          <a:prstGeom prst="line">
                            <a:avLst/>
                          </a:prstGeom>
                          <a:ln w="12600">
                            <a:solidFill>
                              <a:srgbClr val="000000"/>
                            </a:solidFill>
                            <a:miter/>
                          </a:ln>
                        </wps:spPr>
                        <wps:style>
                          <a:lnRef idx="0"/>
                          <a:fillRef idx="0"/>
                          <a:effectRef idx="0"/>
                          <a:fontRef idx="minor"/>
                        </wps:style>
                        <wps:bodyPr/>
                      </wps:wsp>
                      <wps:wsp>
                        <wps:cNvSpPr/>
                        <wps:spPr>
                          <a:xfrm>
                            <a:off x="3240" y="10007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4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4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4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4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60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9892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09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2pt" coordorigin="1134,397" coordsize="10376,16044">
                <v:rect id="shape_0" stroked="t" o:allowincell="f" style="position:absolute;left:1134;top:397;width:10375;height:16043;mso-wrap-style:none;v-text-anchor:middle;mso-position-horizontal-relative:page;mso-position-vertical-relative:page">
                  <v:fill o:detectmouseclick="t" on="false"/>
                  <v:stroke color="black" weight="25560" joinstyle="miter" endcap="flat"/>
                  <w10:wrap type="none"/>
                </v:rect>
                <v:line id="shape_0" from="1701,15598" to="1701,16431" stroked="t" o:allowincell="f" style="position:absolute;mso-position-horizontal-relative:page;mso-position-vertical-relative:page">
                  <v:stroke color="black" weight="25560" joinstyle="miter" endcap="flat"/>
                  <v:fill o:detectmouseclick="t" on="false"/>
                  <w10:wrap type="none"/>
                </v:line>
                <v:line id="shape_0" from="1139,15591" to="11497,15591" stroked="t" o:allowincell="f" style="position:absolute;mso-position-horizontal-relative:page;mso-position-vertical-relative:page">
                  <v:stroke color="black" weight="25560" joinstyle="miter" endcap="flat"/>
                  <v:fill o:detectmouseclick="t" on="false"/>
                  <w10:wrap type="none"/>
                </v:line>
                <v:line id="shape_0" from="2268,15598" to="2268,16431" stroked="t" o:allowincell="f" style="position:absolute;mso-position-horizontal-relative:page;mso-position-vertical-relative:page">
                  <v:stroke color="black" weight="25560" joinstyle="miter" endcap="flat"/>
                  <v:fill o:detectmouseclick="t" on="false"/>
                  <w10:wrap type="none"/>
                </v:line>
                <v:line id="shape_0" from="3686,15598" to="3686,16431" stroked="t" o:allowincell="f" style="position:absolute;mso-position-horizontal-relative:page;mso-position-vertical-relative:page">
                  <v:stroke color="black" weight="25560" joinstyle="miter" endcap="flat"/>
                  <v:fill o:detectmouseclick="t" on="false"/>
                  <w10:wrap type="none"/>
                </v:line>
                <v:line id="shape_0" from="4535,15606" to="4535,16431" stroked="t" o:allowincell="f" style="position:absolute;mso-position-horizontal-relative:page;mso-position-vertical-relative:page">
                  <v:stroke color="black" weight="25560" joinstyle="miter" endcap="flat"/>
                  <v:fill o:detectmouseclick="t" on="false"/>
                  <w10:wrap type="none"/>
                </v:line>
                <v:line id="shape_0" from="5103,15598" to="5103,16423" stroked="t" o:allowincell="f" style="position:absolute;mso-position-horizontal-relative:page;mso-position-vertical-relative:page">
                  <v:stroke color="black" weight="25560" joinstyle="miter" endcap="flat"/>
                  <v:fill o:detectmouseclick="t" on="false"/>
                  <w10:wrap type="none"/>
                </v:line>
                <v:line id="shape_0" from="10942,15598" to="10943,16431" stroked="t" o:allowincell="f" style="position:absolute;mso-position-horizontal-relative:page;mso-position-vertical-relative:page">
                  <v:stroke color="black" weight="25560" joinstyle="miter" endcap="flat"/>
                  <v:fill o:detectmouseclick="t" on="false"/>
                  <w10:wrap type="none"/>
                </v:line>
                <v:line id="shape_0" from="1139,15874" to="5091,15874" stroked="t" o:allowincell="f" style="position:absolute;mso-position-horizontal-relative:page;mso-position-vertical-relative:page">
                  <v:stroke color="black" weight="12600" joinstyle="miter" endcap="flat"/>
                  <v:fill o:detectmouseclick="t" on="false"/>
                  <w10:wrap type="none"/>
                </v:line>
                <v:line id="shape_0" from="1139,16157" to="5091,16157" stroked="t" o:allowincell="f" style="position:absolute;mso-position-horizontal-relative:page;mso-position-vertical-relative:page">
                  <v:stroke color="black" weight="25560" joinstyle="miter" endcap="flat"/>
                  <v:fill o:detectmouseclick="t" on="false"/>
                  <w10:wrap type="none"/>
                </v:line>
                <v:line id="shape_0" from="10949,15876" to="1150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6;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6;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В процессе выполнения настоящей работы я хорошо изучил конструкцию и принцип действия тягового электродвигателя ТЛ-2К1, установленного на электровозе ВЛ-10. Я ознакомился с правилами их ремонта, как теоретически, по учебникам, так и практически, во время прохождения слесарной практики. Особое внимание я уделил тому узлу двигателя, который обозначен в теме моей работы – якоря. Я научился безопасным приемам труда, соблюдал меры безопасности при нахождении на железнодорожных путях, правила личной гигиен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читаю, что работа над ПЭР и производственная практика помогли мне закрепить теоретические знания, полученные в училище, и подготовиться к самостоятельной рабо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rPr>
          <w:sz w:val="28"/>
          <w:szCs w:val="28"/>
        </w:rPr>
      </w:pPr>
      <w:r>
        <w:rPr>
          <w:sz w:val="28"/>
          <w:szCs w:val="28"/>
        </w:rPr>
        <w:t>Правила МПС России от 26.05.2000 № ЦРБ-756 «Правила технической эксплуатации железных дорог Российской Федерации».</w:t>
      </w:r>
    </w:p>
    <w:p>
      <w:pPr>
        <w:pStyle w:val="Normal"/>
        <w:numPr>
          <w:ilvl w:val="0"/>
          <w:numId w:val="1"/>
        </w:numPr>
        <w:spacing w:lineRule="auto" w:line="360"/>
        <w:rPr>
          <w:sz w:val="28"/>
          <w:szCs w:val="28"/>
        </w:rPr>
      </w:pPr>
      <w:r>
        <w:rPr>
          <w:sz w:val="28"/>
          <w:szCs w:val="28"/>
        </w:rPr>
        <w:t>Алябьев С.А. и др. Устройство и ремонт электровозов постоянного тока. Учебник для технических школ ж.д. транспорта - М., Транспорт, 1977</w:t>
      </w:r>
    </w:p>
    <w:p>
      <w:pPr>
        <w:pStyle w:val="Normal"/>
        <w:numPr>
          <w:ilvl w:val="0"/>
          <w:numId w:val="1"/>
        </w:numPr>
        <w:spacing w:lineRule="auto" w:line="360"/>
        <w:rPr>
          <w:sz w:val="28"/>
          <w:szCs w:val="28"/>
        </w:rPr>
      </w:pPr>
      <w:r>
        <w:rPr>
          <w:sz w:val="28"/>
          <w:szCs w:val="28"/>
        </w:rPr>
        <w:t>Дубровский З.М. и др. Электровоз. Управление и обслуживание. - М., Транспорт, 1979</w:t>
      </w:r>
    </w:p>
    <w:p>
      <w:pPr>
        <w:pStyle w:val="Normal"/>
        <w:numPr>
          <w:ilvl w:val="0"/>
          <w:numId w:val="1"/>
        </w:numPr>
        <w:spacing w:lineRule="auto" w:line="360"/>
        <w:rPr>
          <w:sz w:val="28"/>
          <w:szCs w:val="28"/>
        </w:rPr>
      </w:pPr>
      <w:r>
        <w:rPr>
          <w:sz w:val="28"/>
          <w:szCs w:val="28"/>
        </w:rPr>
        <w:t>Красковская С.Н. и др. Текущий ремонт и техническое обслуживание электровозов постоянного тока. - М., Транспорт, 1989</w:t>
      </w:r>
    </w:p>
    <w:p>
      <w:pPr>
        <w:pStyle w:val="Normal"/>
        <w:numPr>
          <w:ilvl w:val="0"/>
          <w:numId w:val="1"/>
        </w:numPr>
        <w:spacing w:lineRule="auto" w:line="360"/>
        <w:rPr>
          <w:sz w:val="28"/>
          <w:szCs w:val="28"/>
        </w:rPr>
      </w:pPr>
      <w:r>
        <w:rPr>
          <w:sz w:val="28"/>
          <w:szCs w:val="28"/>
        </w:rPr>
        <w:t>Афонин Г.С., Барщенков В.Н., Кондратьев Н.В. Устройство и эксплуатация тормозного оборудования подвижного состава. Учебник для начального профессионального образования. М.: Издательский центр «Академия», 2005.</w:t>
      </w:r>
    </w:p>
    <w:p>
      <w:pPr>
        <w:pStyle w:val="Normal"/>
        <w:numPr>
          <w:ilvl w:val="0"/>
          <w:numId w:val="1"/>
        </w:numPr>
        <w:spacing w:lineRule="auto" w:line="360"/>
        <w:rPr>
          <w:sz w:val="28"/>
          <w:szCs w:val="28"/>
        </w:rPr>
      </w:pPr>
      <w:r>
        <w:rPr>
          <w:sz w:val="28"/>
          <w:szCs w:val="28"/>
        </w:rPr>
        <w:t>Кикнадзе О.А. Электровозы ВЛ-10 и ВЛ-10у. М.: Транспорт, 1975</w:t>
      </w:r>
    </w:p>
    <w:p>
      <w:pPr>
        <w:pStyle w:val="Normal"/>
        <w:numPr>
          <w:ilvl w:val="0"/>
          <w:numId w:val="1"/>
        </w:numPr>
        <w:spacing w:lineRule="auto" w:line="360"/>
        <w:rPr>
          <w:sz w:val="28"/>
          <w:szCs w:val="28"/>
        </w:rPr>
      </w:pPr>
      <w:r>
        <w:rPr>
          <w:sz w:val="28"/>
          <w:szCs w:val="28"/>
        </w:rPr>
        <w:t>Охрана труда на железнодорожном транспорте и в транспортном строительстве. Учебник для учащихся техникумов ж.д транспорта. - М., Транспорт, 1983</w:t>
      </w:r>
    </w:p>
    <w:p>
      <w:pPr>
        <w:pStyle w:val="Normal"/>
        <w:spacing w:lineRule="auto" w:line="360"/>
        <w:jc w:val="both"/>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СТАВЬ СВОЙ ШИФ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pPr>
      <w:r>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SOCPEUR">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30:00Z</dcterms:created>
  <dc:creator>Чертёжник</dc:creator>
  <dc:description/>
  <cp:keywords/>
  <dc:language>en-US</dc:language>
  <cp:lastModifiedBy>рр</cp:lastModifiedBy>
  <cp:lastPrinted>2010-03-31T21:27:00Z</cp:lastPrinted>
  <dcterms:modified xsi:type="dcterms:W3CDTF">2013-03-01T03:36:00Z</dcterms:modified>
  <cp:revision>41</cp:revision>
  <dc:subject/>
  <dc:title/>
</cp:coreProperties>
</file>